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Х</w:t>
      </w:r>
      <w:r>
        <w:rPr/>
        <w:t>I</w:t>
      </w:r>
      <w:r>
        <w:rPr>
          <w:lang w:val="ru-RU"/>
        </w:rPr>
        <w:t xml:space="preserve">Х 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15 сентября 2020  года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безвозмездных поступлений на 480,0 тыс.рублей, а так же с увеличением расходной части бюджета на 940,0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4019,7» тыс.рублей заменить словами «54499,7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0017,3» тыс. рублей заменить словами «60957,3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997,6» тыс.рублей заменить словами «6457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697,8» тыс.рублей изменить на цифру «18722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3952,3» тыс.рублей изменить на цифру «13927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4818,6» тыс.рублей изменить на цифру «9130,4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 кинематография» цифру «16908,8» тыс.рублей изменить на цифру «17058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8 «Социальная политика» цифру «298,0» тыс.рублей изменить на цифру «310,0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нансам, экономическому развит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9-15T13:44:00Z</cp:lastPrinted>
  <dcterms:modified xsi:type="dcterms:W3CDTF">2020-09-15T10:44:00Z</dcterms:modified>
  <cp:revision>358</cp:revision>
  <dc:subject/>
  <dc:title>СОВЕТ ВЫШЕСТЕБЛИЕВСКОГО СЕЛЬСКОГО ПОСЕЛЕНИЯ</dc:title>
</cp:coreProperties>
</file>