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285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LXXV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от 15.10.2013 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LX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 декабря 2012 года  № 233  «О бюджете Вышестеблиевского сельского поселения Темрюкского района на 2013 год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  </w:t>
      </w:r>
      <w:r>
        <w:rPr>
          <w:color w:val="000000"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>связи с увеличением краевых средств в сумме 277,8 тыс. рублей; перераспределением средств между разделами  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LX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0 декабря 2012 года № 233 «О бюджете Вышестеблиевского сельского поселения Темрюкского района на 2013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1 Изменить основные характеристики бюджета Вышестеблиевского сельского поселения Темрюкского района на 2013 год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val="ru-RU"/>
        </w:rPr>
        <w:tab/>
        <w:t>1) в подпункте 1 пункте 1 после слов « общий объем доходов в сумме «25836,40 тыс.руб» заменить словами « 26114,20 тыс.рублей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)в подпункте 2 пункте 1 после слов «общий объем расходов в сумме» слова «31125,62 тыс. рублей» заменить словами «31403,42 тыс. рублей»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 в Приложение  № 3 «Распределение     расходов      бюджета Вышестеблиевского сельского поселения Темрюкского района на 2013 год  по разделам и подразделам функциональной классификации расходов бюджетов Российской Федерации» :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 раздел  3. « Национальная безопасность и правоохранительная  деятельность» цифру «453,13» заменить на цифру «427,48» (Приложение № 2);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уменьшить  раздел 4. «Национальная  экономика» цифру «7430,54» заменить на цифру « 7386,63» (Приложение № 2);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 раздел 5. «Жилищно-коммунальное хозяйство» цифру «5524,79» заменить на цифру «5872,15» ( 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3. Приложение  № 4 «Распределение     расходов     бюджета Вышестеблиевского сельского поселения Темрюкского района на 2013 год по разделам и подразделам функциональной классификации расходов бюджетов Российской Федерации» изложить в новой редакции (приложение 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5. Приложение № 5 «Ведомственная   структура  расходов   бюджета Вышестеблиевского сельского поселения Темрюкского района на 2013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   № 6  «Источники   внутреннего  финансирования дефицита бюджета  Вышестеблиевского сельского поселения   Темрюкского  района на 2013 год» изложить в новой редакции (приложение № 5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8. Приложение № 8 «Программа    муниципальных    заимствований Вышестеблиевского сельского поселения Темрюкского района в валюте Российской Федерации на 2013 год» изложить в новой редакции     (приложение № 6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«О внесении дополнений и изменений в решение  </w:t>
      </w:r>
      <w:r>
        <w:rPr>
          <w:sz w:val="28"/>
          <w:szCs w:val="28"/>
        </w:rPr>
        <w:t>L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ессии  Совета Вышестеблиевского сельского поселения Темрюкского района от 20 декабря 2012 года  № 233  «О бюджете Вышестеблиевского сельского    поселения Темрюкского района  на   2013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О.В.Хорошун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3. Решение вступает в силу со дня его официального обнародования.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88"/>
        <w:gridCol w:w="4544"/>
      </w:tblGrid>
      <w:tr>
        <w:trPr>
          <w:trHeight w:val="2020" w:hRule="atLeast"/>
        </w:trPr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15»  октября     2013 г.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15»  октября    2013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00:00Z</dcterms:created>
  <dc:creator>Бедаков Александр</dc:creator>
  <dc:description/>
  <cp:keywords/>
  <dc:language>en-US</dc:language>
  <cp:lastModifiedBy>секретарь</cp:lastModifiedBy>
  <cp:lastPrinted>2013-09-24T15:33:00Z</cp:lastPrinted>
  <dcterms:modified xsi:type="dcterms:W3CDTF">2013-10-17T05:03:00Z</dcterms:modified>
  <cp:revision>808</cp:revision>
  <dc:subject/>
  <dc:title>СОВЕТ ВЫШЕСТЕБЛИЕВСКОГО СЕЛЬСКОГО ПОСЕЛЕНИЯ</dc:title>
</cp:coreProperties>
</file>