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по проекту решения Совета Вышестеблиевского сельского поселения Темрюкского района «О внесении изменений в  Устав Вышестеблиев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сентября  2013 г.                                                            ст. Вышестеблиев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 Здани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:</w:t>
      </w:r>
      <w:r>
        <w:rPr>
          <w:sz w:val="28"/>
          <w:szCs w:val="28"/>
        </w:rPr>
        <w:t xml:space="preserve"> ст. Вышестеблиевская, ул. Ленина, 9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емя:</w:t>
      </w:r>
      <w:r>
        <w:rPr>
          <w:sz w:val="28"/>
          <w:szCs w:val="28"/>
        </w:rPr>
        <w:t xml:space="preserve"> 15-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прос публичных слушаний: рассмотрение проекта решения Совета Вышестеблиевского  сельского поселения Темрюкского района «О внесении изменений в Устав Вышестеблиев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22"/>
        <w:ind w:right="-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убличные слушания назначены решением 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I</w:t>
      </w:r>
      <w:r>
        <w:rPr>
          <w:sz w:val="28"/>
        </w:rPr>
        <w:t xml:space="preserve"> сессии Совета Вышестеблиевского сельского поселен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 от  5 сентября  2013 года № 277</w:t>
      </w:r>
      <w:r>
        <w:rPr>
          <w:bCs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комитет публичных слуша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1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769"/>
        <w:gridCol w:w="4769"/>
        <w:gridCol w:w="4801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</w:tc>
        <w:tc>
          <w:tcPr>
            <w:tcW w:w="47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, председатель оргкомитета;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га Виктор Андреевич</w:t>
            </w:r>
          </w:p>
        </w:tc>
        <w:tc>
          <w:tcPr>
            <w:tcW w:w="47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Вышестеблиевского сельского поселения Темрюкского района, председатель постоянной комиссии по вопросам обеспечения законности, правопорядка, охраны прав и свобод граждан, развития местного самоуправления, секретарь оргкомитета;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чев Николай Иванович</w:t>
            </w:r>
          </w:p>
        </w:tc>
        <w:tc>
          <w:tcPr>
            <w:tcW w:w="47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Вышестеблиевского сельского поселения Темрюкского района, председатель постоянной комиссии по вопросам обеспечения законности, правопорядка, охраны прав и свобод граждан, развития местного самоуправления, член оргкомитета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Экспер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ьник Марина Леонидовна- эксперт (по юридическим вопросам) администрации Вышестеблиевского сельского поселения Темрюк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Участники публичных слушаний  - </w:t>
      </w:r>
      <w:r>
        <w:rPr>
          <w:rFonts w:cs="Times New Roman" w:ascii="Times New Roman" w:hAnsi="Times New Roman"/>
          <w:sz w:val="28"/>
        </w:rPr>
        <w:t>29 человек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астники публичных слушаний, имеющие право на выступление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зарегистрирован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лушали председательствующего  Пелипенко И.И.</w:t>
      </w:r>
    </w:p>
    <w:p>
      <w:pPr>
        <w:pStyle w:val="TextBodyIndent"/>
        <w:rPr/>
      </w:pPr>
      <w:r>
        <w:rPr/>
        <w:t xml:space="preserve"> </w:t>
      </w:r>
      <w:r>
        <w:rPr/>
        <w:t>Председательствующий открыл публичные слушания, объявил вопрос публичных слушаний, объявил регламент публичных слушаний, в соответствии с которым  председательствующему- 10 минут, выступающим предоставляется 5  минут.</w:t>
      </w:r>
    </w:p>
    <w:p>
      <w:pPr>
        <w:pStyle w:val="Heading1"/>
        <w:ind w:firstLine="540"/>
        <w:rPr/>
      </w:pPr>
      <w:r>
        <w:rPr/>
        <w:t xml:space="preserve">   </w:t>
      </w:r>
      <w:r>
        <w:rPr/>
        <w:t>Так как участников публичных слушаний, имеющих право на выступление не зарегистрировано, председательствующий предоставил слово эксперту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/>
        <w:t xml:space="preserve">   </w:t>
      </w:r>
      <w:r>
        <w:rPr/>
        <w:t>По результатам выступления эксперта дополнений по вносимым вопросам не поступило.</w:t>
      </w:r>
    </w:p>
    <w:p>
      <w:pPr>
        <w:pStyle w:val="TextBodyIndent"/>
        <w:rPr/>
      </w:pPr>
      <w:r>
        <w:rPr/>
        <w:t xml:space="preserve">   </w:t>
      </w:r>
      <w:r>
        <w:rPr/>
        <w:t>Для подведения результатов публичных слушаний слово предоставляется  Кулага  В.А. – секретарю оргкомит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слушали Кулага  В.А. «На публичные слушания не внесено предложений по рассмотрению проекта решения Совета Вышестеблиевского сельского поселения Темрюкского района «О внесении изменений в Устав Вышестеблиевского сельского поселения Темрюкского района», по которым мы сегодня провели публичные слуш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м публичные слушания по рассмотрению проекта решения Совета Вышестеблиевского сельского поселения Темрюкского района «О внесении изменений в Устав Вышестеблиевского сельского поселения Темрюкского района» окончен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сим присутствующих и жителей  Вышестеблиеского сельского поселения Темрюкского района все свои предложения по внесению изменений в Устав Вышестеблиевского  сельского поселения Темрюкского района  подавать в рабочую группу, созданную при администрации Вышестеблиевского   сельского  поселения  Темрюкского района в кабинет № 1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лагодарим за участие в публичных слушаниях по рассмотрению проекта решения Совета Вышестеблиевского сельского поселения Темрюкского района «О внесении изменений в  Устав Вышестеблиевского  сельского поселения Темрюк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И.И. Пе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В.А. Кула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-127" w:hanging="0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6:44:00Z</dcterms:created>
  <dc:creator>5</dc:creator>
  <dc:description/>
  <cp:keywords/>
  <dc:language>en-US</dc:language>
  <cp:lastModifiedBy>секретарь</cp:lastModifiedBy>
  <cp:lastPrinted>2013-09-26T11:38:00Z</cp:lastPrinted>
  <dcterms:modified xsi:type="dcterms:W3CDTF">2013-09-26T07:42:00Z</dcterms:modified>
  <cp:revision>58</cp:revision>
  <dc:subject/>
  <dc:title/>
</cp:coreProperties>
</file>