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056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1.11.2013 года</w:t>
        <w:tab/>
        <w:t xml:space="preserve">                ст. Вышестеблиевская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  с 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4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  <w:r>
        <w:rPr>
          <w:sz w:val="28"/>
          <w:szCs w:val="18"/>
        </w:rPr>
        <w:t xml:space="preserve">  на 10 декабря 2013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ноября   2013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 »  ноября   2013г.</w:t>
            </w:r>
          </w:p>
        </w:tc>
      </w:tr>
    </w:tbl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webadmin</cp:lastModifiedBy>
  <cp:lastPrinted>2009-11-09T10:03:00Z</cp:lastPrinted>
  <dcterms:modified xsi:type="dcterms:W3CDTF">2013-11-29T12:36:00Z</dcterms:modified>
  <cp:revision>118</cp:revision>
  <dc:subject/>
  <dc:title/>
</cp:coreProperties>
</file>