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3723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289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XVII</w:t>
      </w:r>
      <w:r>
        <w:rPr>
          <w:sz w:val="28"/>
        </w:rPr>
        <w:t xml:space="preserve">  сессия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>1</w:t>
      </w:r>
      <w:r>
        <w:rPr>
          <w:sz w:val="28"/>
        </w:rPr>
        <w:t>.11.201</w:t>
      </w:r>
      <w:r>
        <w:rPr>
          <w:sz w:val="28"/>
          <w:lang w:val="en-US"/>
        </w:rPr>
        <w:t>3</w:t>
      </w:r>
      <w:r>
        <w:rPr>
          <w:sz w:val="28"/>
        </w:rPr>
        <w:t xml:space="preserve"> года        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60 индикаторов плана социально-экономического развития на 2012 год на 100% и более выполнены 39 показателей (65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2 году 5,8 тыс. человек, что  составляет 100,6% к уровню 2011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прибыль прибыльных предприятий составила 116,2 млн. рублей, что на 3,0% выше уровня 2011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2 год составил 456,6 млн. рублей, что на 43,8% выше, чем в 2011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1963,6 млн. рублей, что на 0,9% выше 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2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а игристые и газированные –152,0 тыс.дал., что превысило плановый показатель на 52,0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4023,6 тыс.дал., что выше  планового показателя на 0,9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0,72 тыс. тонн, что, однако, составило только 45% планового показателя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вощей – 1,56 тыс.тонн, что составило 92,3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14,6 тыс. тонн, что на 7,4% выш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2 году поголовье КРС снизилось и составило 79,3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иноводство практически сведено к нулю- следствие уничтожения поголовья в результате вируса «чумы свиней»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значительно выросли показатели поголовья коз и овец. Так, их количество в 2012  составило 143 головы, что на  41,6% выше уровня 2011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1,5 тысяч, что выше планового показателя на 53,6%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выросли доходы предприятий-плательщиков ЕСХН в бюджет поселения – 8,57 млн.рублей в 2012 году, что на 29,8% выше планового показ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2 году составил 764,7 млн. рублей и превысил уровень прошлого года в сопоставимых ценах на 11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2 году составил 18,1 млн. рублей, что на 49,6% выше уровня 201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и освещенных улиц – с 21,2 км в 2011году– до 27,1 км. в 2012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330,2 кв.м.на 1 тыс.населения в 2011году –до 448,5 кв.м.в 2012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14 кв.м на 1 тыс.населения в 2011 году –до 19,5кв.м.в 2012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автомобильных дорог местного значения с твердым покрытием осталась на уровне показателя 2011года и составила 37,6 км. Протяженность водопроводных сетей осталась на прежнем уровне – 54,9км.</w:t>
      </w:r>
      <w:r>
        <w:rPr>
          <w:b/>
        </w:rPr>
        <w:t xml:space="preserve"> </w:t>
      </w:r>
      <w:r>
        <w:rPr>
          <w:sz w:val="28"/>
          <w:szCs w:val="28"/>
        </w:rPr>
        <w:t xml:space="preserve">Кроме того, необходима коренная реконструкция водопроводных сетей. Изношенность системы приводит к частым порывам воды и ее отклю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, итоги социально-экономического развития Вышестеблиевского поселения в 2012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1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Вышестеблиевского сельского поселения Темрюкского района О.В.Хорошун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1» ноября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1» ноября   2013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sz w:val="28"/>
      <w:szCs w:val="24"/>
    </w:rPr>
  </w:style>
  <w:style w:type="character" w:styleId="1">
    <w:name w:val=" Знак Знак1"/>
    <w:basedOn w:val="Style13"/>
    <w:qFormat/>
    <w:rPr>
      <w:b/>
      <w:sz w:val="28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0:00Z</dcterms:created>
  <dc:creator>Администрация</dc:creator>
  <dc:description/>
  <cp:keywords/>
  <dc:language>en-US</dc:language>
  <cp:lastModifiedBy>webadmin</cp:lastModifiedBy>
  <cp:lastPrinted>2012-11-28T16:09:00Z</cp:lastPrinted>
  <dcterms:modified xsi:type="dcterms:W3CDTF">2013-11-29T12:44:00Z</dcterms:modified>
  <cp:revision>72</cp:revision>
  <dc:subject/>
  <dc:title>ПОЯСНИТЕЛЬНАЯ ЗАПИСКА</dc:title>
</cp:coreProperties>
</file>