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</w:t>
            </w: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ind w:left="-253" w:right="-387" w:firstLine="142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</w:t>
            </w:r>
            <w:r>
              <w:rPr>
                <w:spacing w:val="-12"/>
                <w:sz w:val="28"/>
                <w:szCs w:val="28"/>
                <w:lang w:eastAsia="zh-CN"/>
              </w:rPr>
              <w:t xml:space="preserve">от </w:t>
            </w:r>
            <w:r>
              <w:rPr>
                <w:sz w:val="28"/>
                <w:szCs w:val="28"/>
              </w:rPr>
              <w:t>_____________</w:t>
            </w:r>
            <w:r>
              <w:rPr>
                <w:spacing w:val="-12"/>
                <w:sz w:val="28"/>
                <w:szCs w:val="28"/>
                <w:lang w:eastAsia="zh-CN"/>
              </w:rPr>
              <w:t xml:space="preserve"> № ____</w:t>
            </w:r>
          </w:p>
          <w:p>
            <w:pPr>
              <w:pStyle w:val="Normal"/>
              <w:ind w:left="-253" w:right="-387" w:firstLine="142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Обеспечение безопасности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9"/>
        <w:gridCol w:w="1402"/>
        <w:gridCol w:w="1808"/>
        <w:gridCol w:w="1170"/>
        <w:gridCol w:w="1406"/>
        <w:gridCol w:w="2153"/>
      </w:tblGrid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Эксперт по ГО и ЧС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министрация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ышестеблиевского сельского поселения Темрюкского района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оптимизация системы защиты жизни и здоровья населения от чрезвычайных ситуаций и их последствий путем качественного исполнения полномочий по защите населения и территорий от чрезвычайных ситуаций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-повышение эффективности проводимой пропаганды по предупреждению и ликвидации чрезвычайных ситуаций с населением муниципального образования,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 xml:space="preserve">обеспечение необходимых условий для реализации полномочий по защите населения и территорий поселения от чрезвычайных ситуаций, </w:t>
            </w:r>
            <w:r>
              <w:rPr>
                <w:sz w:val="28"/>
                <w:szCs w:val="28"/>
              </w:rPr>
              <w:t>благоустройство обводных каналов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инятие мер по спасению людей и имуществ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беспечение связи, организация и принятие мер по оповещению населения и заинтересованных организац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рганизация пропаганды населения по предупреждению и ликвидации чрезвычайных ситуаций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93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93,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93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93,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</w:tr>
    </w:tbl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птимизация системы защиты жизни и здоровья населения от чрезвычайных ситуаций и их последствий путем качественного исполнения полномочий по защите населения и территорий от чрезвычайных ситуаций.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</w:rPr>
              <w:t>-повышение эффективности проводимой пропаганды по предупреждению и ликвидации чрезвычайных ситуаций с населением муниципального образования,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</w:rPr>
              <w:t xml:space="preserve">обеспечение необходимых условий для реализации полномочий по защите населения и территорий поселения от чрезвычайных ситуаций, </w:t>
            </w:r>
            <w:r>
              <w:rPr>
                <w:sz w:val="26"/>
                <w:szCs w:val="26"/>
              </w:rPr>
              <w:t>благоустройство обводных каналов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учение должностных лиц и специалистов ГО и ЧС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ышение уровня знаний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 xml:space="preserve">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едупреждение и ликвидация последствий ЧС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78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7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нижение угроз возникновения чрезвычайных ситуаций, снижение количества гибели людей-0 т.р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лагоустройство обводных каналов – 789,2 т.р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78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7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оздание и обновление материального запаса по ГО и ЧС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оздание и обновление материального запаса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/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1.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иобретение информационных листовок по ГО и ЧС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обретение листово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/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79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7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79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7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1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Н.Д. 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Calibri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6:56:00Z</dcterms:created>
  <dc:creator>Evdokimova Irina Alekseevna</dc:creator>
  <dc:description/>
  <cp:keywords/>
  <dc:language>en-US</dc:language>
  <cp:lastModifiedBy>HP</cp:lastModifiedBy>
  <cp:lastPrinted>2022-05-13T13:46:00Z</cp:lastPrinted>
  <dcterms:modified xsi:type="dcterms:W3CDTF">2022-07-20T08:47:00Z</dcterms:modified>
  <cp:revision>78</cp:revision>
  <dc:subject/>
  <dc:title/>
</cp:coreProperties>
</file>