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сессия                                                                                                II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.01.2014 г.                                                                    станица Вышестеблиевская   </w:t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 передачи  Вышестеблиевским сельским поселением Темрюкского района осуществления части полномочий по решению вопросов местного значения муниципальному образованию Темрюкский район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На основании части 4 статьи 15 Федерального закона от 6 октября                 2003 года № 131 – ФЗ «Об общих принципах организации местного самоуправления в Российской Федерации», Бюджетного кодекса Российской Федерации, Устава Вышестеблиевского сельского поселения Темрюкского района, Совет Вышестеблиевского сельского поселения Темрюкского района                   р е ш и л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и Вышестеблиевского сельского поселения Темрюкского района передать к осуществлению части полномочий по решению вопросов местного значения администрации муниципального образования Темрюкский район по организации в границах поселения водоснабжения, в пределах полномочий, установленных законодательством Российской Федерации в части водоподготовки и транспортировки питьевой воды с использованием отдельных объектов централизованной системы холодного водоснабжения предназначенных для водоснабжения двух и более поселений (далее – отдельные объекты централизованной системы водоснабжения)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вывода объектов централизованных систем водоснабжения в ремонт и из эксплуа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схемы водоснабж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технических заданий на разработку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соглашений об условиях осуществления регулируемой деятельности в сфере водоснабжения в случаях, предусмотренных Федеральным законом от 7 декабря 2011 года № 416-ФЗ «О водоснабжении и водоотведен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Вышестеблиевского сельского поселения Темрюкского района и иные органы местного самоуправления Вышестеблиевского сельского поселения Темрюкского района самостоятельно осуществляют иные полномочия в сфере водоснабжения, предусмотренные частью 1 статьи 6, частью 2 статьи 42 Закона о водоснабжен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Администрации Вышестеблиевского сельского поселения Темрюкского района заключить соглашение с администрацией муниципального образования Темрюкский район о передаче  к осуществлению части полномочий по решению вопросов местного значения согласно пункту 1 настоящего реше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3. Согласовать администрации Вышестеблиевского сельского поселения Темрюкского района передачу (отчуждение) для осуществления части полномочий, указанных в пункте 1 настоящего решения, в собственность муниципальному образованию Темрюкский район недвижимого и движимого имущества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4. Финансовое обеспечение полномочий, определенных в пункте 1 настоящего решения, осуществлять за счет предоставляемых из бюджета Вышестеблиевского сельского  поселения Темрюкского района в бюджет муниципального образования Темрюкский район иных межбюджетных трансфертов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5. Данное решение  разместить на сайте Вышестеблиевского сельского поселения Темрюкского района в информационно-коммуникационной сети общего пользова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6. Контроль за выполнением данного решения возложить на заместителя главы Вышестеблиевского сельского поселения Темрюкского района Н.Д. Шевченко, постоянную комиссию по вопросам жилищно-коммунального хозяйства, промышленности, строительства, транспорта, связи, бытового и торгового обслуживания (А.Н. Гноевой)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7. Настоящее решение вступает в силу со дня его обнародования</w:t>
      </w:r>
      <w:r>
        <w:rPr/>
        <w:t xml:space="preserve">.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3»  января 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ий район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__И.И. Пелипенко 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3»  января    2014 года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58:00Z</dcterms:created>
  <dc:creator>Natalia</dc:creator>
  <dc:description/>
  <cp:keywords/>
  <dc:language>en-US</dc:language>
  <cp:lastModifiedBy>webadmin</cp:lastModifiedBy>
  <cp:lastPrinted>2014-01-30T15:48:00Z</cp:lastPrinted>
  <dcterms:modified xsi:type="dcterms:W3CDTF">2014-02-03T05:18:00Z</dcterms:modified>
  <cp:revision>22</cp:revision>
  <dc:subject/>
  <dc:title>                                                                            </dc:title>
</cp:coreProperties>
</file>