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ШЕНИЕ</w:t>
      </w:r>
      <w:r>
        <w:rPr>
          <w:b/>
          <w:color w:val="FF0000"/>
          <w:sz w:val="28"/>
          <w:szCs w:val="32"/>
        </w:rPr>
        <w:t xml:space="preserve"> </w:t>
      </w:r>
      <w:r>
        <w:rPr>
          <w:b/>
          <w:sz w:val="28"/>
          <w:szCs w:val="32"/>
        </w:rPr>
        <w:t>№ 275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C</w:t>
      </w:r>
      <w:r>
        <w:rPr>
          <w:sz w:val="28"/>
          <w:szCs w:val="28"/>
        </w:rPr>
        <w:t xml:space="preserve"> сессия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0 ноября 2023 года                                                   станица 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2 года №215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3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решением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III сессии Совета муниципального образования Темрюкский район VII созыва от 23 октября 2023 года № 478 «О внесении изменений в решение X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I сессии Совета муниципального образования Темрюкский район VII созыва от 6 декабря  2022 года</w:t>
      </w:r>
      <w:r>
        <w:rPr>
          <w:sz w:val="28"/>
          <w:szCs w:val="28"/>
        </w:rPr>
        <w:t xml:space="preserve"> № 338 «О бюджете муниципального образования Темрюкский район на 2023 год и на плановый период 2024 и 2025 годов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Уставом Вышестеблиевского сельского поселения Темрюкского района, в связи с увеличением доходов в части безвозмездных поступлений из районного бюджета в сумме 2 800,0 тыс.рублей, а также в связи с перераспределением бюджетных ассигнований в доходной и расходной частях бюджета, Совет Вышестеблиевского сельского поселения Темрюкского района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3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87322,8» тыс.рублей заменить словами «90122,8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 в подпункте 2  пункта 1 после слов «общий объем расходов в сумме» слова «91917,8» тыс. рублей заменить словами «94717,8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3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ов на  2023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, группам  (группам и подгруппам) видов расходов классификации расходов бюджетов на 2023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3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3 год» изложить в новой редакции (Приложение № 5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. Пункт 3.2   изложить в новой редакции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28 695,5 тыс.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Пункт 14   изложить в ново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Утвердить объем бюджетных ассигнований муниципального дорожного фонда Вышестеблиевского сельского поселения Темрюкского района на 2023 год в сумме 14 043,9 тыс. рублей»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5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6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на следующий день после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___»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_________ 2023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 » ___________ 2023 года</w:t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4820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.Е. Геймбу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Д.И. Кутнякова</w:t>
            </w:r>
          </w:p>
        </w:tc>
      </w:tr>
    </w:tbl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3-10-20T10:16:00Z</cp:lastPrinted>
  <dcterms:modified xsi:type="dcterms:W3CDTF">2023-11-24T11:43:00Z</dcterms:modified>
  <cp:revision>270</cp:revision>
  <dc:subject/>
  <dc:title/>
</cp:coreProperties>
</file>