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 № _______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передаче администрации муниципального образования Темрюкский район к осуществлению части полномочий по решению вопросов местного значения Вышестеблиевского </w:t>
      </w:r>
      <w:r>
        <w:rPr>
          <w:b/>
          <w:color w:val="000000"/>
          <w:sz w:val="28"/>
          <w:szCs w:val="28"/>
        </w:rPr>
        <w:t xml:space="preserve">сельского поселения Темрюкского района </w:t>
      </w:r>
      <w:r>
        <w:rPr>
          <w:b/>
          <w:sz w:val="28"/>
          <w:szCs w:val="28"/>
          <w:shd w:fill="FFFFFF" w:val="clear"/>
        </w:rPr>
        <w:t>в части принятия решения о сносе самовольной постройки, решения о сносе самовольной постройки или приведении ее в соответствие с установленными требованиям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Темрюк</w:t>
        <w:tab/>
        <w:tab/>
        <w:tab/>
        <w:tab/>
        <w:tab/>
        <w:tab/>
        <w:t xml:space="preserve">                       ___  ___________  2023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Администрация Вышестеблиевского сельского поселения Темрюкского района, в лице главы Вышестеблиевского сельского поселения Темрюкского района Хаджиди Пантелея Константиновича, действующего на основании Устава Вышестеблиевского сельского поселения Темрюкского района и администрация муниципального образования Темрюкский район, в лице заместителя главы муниципального образования Темрюкский район Лулудова Станислава Ильича, действующего на основании Распоряжения администрации муниципального образования Темрюкский район «О делегировании права подписи» от 15 июня 2023 г. № 297-р, именуемые в дальнейшем – Стороны, в соответствии с решением </w:t>
      </w: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ессии Совета Вышестеблиевского сельского поселения Темрюкского района IV созыва от 24 июля 2023 г. № 257 «О передаче муниципальному образованию Темрюкский район к осуществлению части полномочий по решению вопросов местного значения Вышестеблиевского сельского поселения Темрюкского района </w:t>
      </w:r>
      <w:r>
        <w:rPr>
          <w:sz w:val="28"/>
          <w:szCs w:val="28"/>
          <w:shd w:fill="FFFFFF" w:val="clear"/>
        </w:rPr>
        <w:t>в части принятия решения о сносе самовольной постройки, решения о сносе самовольной постройки или приведении ее в соответствие с установленными требованиями»</w:t>
      </w:r>
      <w:r>
        <w:rPr>
          <w:sz w:val="28"/>
          <w:szCs w:val="28"/>
        </w:rPr>
        <w:t xml:space="preserve">, решением </w:t>
      </w:r>
      <w:r>
        <w:rPr>
          <w:sz w:val="28"/>
          <w:szCs w:val="28"/>
          <w:lang w:val="en-US"/>
        </w:rPr>
        <w:t>XLVII</w:t>
      </w:r>
      <w:r>
        <w:rPr>
          <w:sz w:val="28"/>
          <w:szCs w:val="28"/>
        </w:rPr>
        <w:t xml:space="preserve"> сессии Совета муниципального образования Темрюкский район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от 26 апреля 2023 г. № 402 «О принятии муниципальным образованием Темрюкский район к осуществлению части полномочий по решению вопросов местного значения отдельных муниципальных образований Темрюкского района </w:t>
      </w:r>
      <w:r>
        <w:rPr>
          <w:sz w:val="28"/>
          <w:szCs w:val="28"/>
          <w:shd w:fill="FFFFFF" w:val="clear"/>
        </w:rPr>
        <w:t>в части принятия решения о сносе самовольной постройки, решения о сносе самовольной постройки или приведении ее в соответствие с установленными требованиями</w:t>
      </w:r>
      <w:r>
        <w:rPr>
          <w:sz w:val="28"/>
          <w:szCs w:val="28"/>
        </w:rPr>
        <w:t>», руководствуясь частью 4 статьи 15 Федерального закона от 6 октября 2003 г. № 131 – ФЗ «Об общих принципах организации местного самоуправления в Российской Федерации» заключили соглашение о передаче администрации муниципального образования Темрюкский район к осуществлению части полномочий по решению вопросов местного значения Вышестеблиевского сельского поселения Темрюкского района в части принятия решения о сносе самовольной постройки, решения о сносе самовольной постройки или приведении ее в соответствие с установленными требованиями (далее – Соглашение) о нижеследующе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согла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ышестеблиевского сельского поселения Темрюкского района передает администрации муниципального образования Темрюкский район к осуществлению часть полномочий по решению вопросов местного значения Вышестеблиевского сельского поселения Темрюкского района предусмотренных частью 3 статьи 14 Федерального закона от 6 октября 2003 г. № 131 - ФЗ «Об общих принципах организации местного самоуправления в Российской Федерации» по принятию решения о сносе самовольной постройки, решения о сносе самовольной постройки или приведении ее в соответствие с установленными требованиями. </w:t>
      </w:r>
    </w:p>
    <w:p>
      <w:pPr>
        <w:pStyle w:val="Style1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Сторон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Администрация Вышестеблиевского сельского поселения Темрюкского района обязуется:</w:t>
      </w:r>
    </w:p>
    <w:p>
      <w:pPr>
        <w:pStyle w:val="Style18"/>
        <w:numPr>
          <w:ilvl w:val="2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Обеспечивать своевременное и в полном объеме перечисление финансовых средств, предназначенных для исполнения переданных по настоящему Соглашению полномочий, в виде межбюджетных трансфертов из бюджета Вышестеблиевского сельского поселения Темрюкского района в бюджет муниципального образования Темрюкский район. </w:t>
      </w:r>
    </w:p>
    <w:p>
      <w:pPr>
        <w:pStyle w:val="Style18"/>
        <w:numPr>
          <w:ilvl w:val="2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ть в адрес администрации муниципального образования Темрюкский район документы и информацию, необходимую для осуществления переданных полномочий.</w:t>
      </w:r>
    </w:p>
    <w:p>
      <w:pPr>
        <w:pStyle w:val="Style18"/>
        <w:numPr>
          <w:ilvl w:val="2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ывать содействие администрации муниципального образования Темрюкский район в разрешении вопросов, связанных с осуществлением переданных полномочий.</w:t>
      </w:r>
    </w:p>
    <w:p>
      <w:pPr>
        <w:pStyle w:val="Style18"/>
        <w:numPr>
          <w:ilvl w:val="1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Вышестеблиевского сельского поселения Темрюкского района вправе:</w:t>
      </w:r>
    </w:p>
    <w:p>
      <w:pPr>
        <w:pStyle w:val="Style18"/>
        <w:numPr>
          <w:ilvl w:val="2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исполнением полномочий, использованием финансовых средств переданных для осуществления полномочий, предусмотренных пунктом 1.1 Соглашения.</w:t>
      </w:r>
    </w:p>
    <w:p>
      <w:pPr>
        <w:pStyle w:val="Style18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Администрация муниципального образования Темрюкский район обязана:</w:t>
      </w:r>
    </w:p>
    <w:p>
      <w:pPr>
        <w:pStyle w:val="Style18"/>
        <w:numPr>
          <w:ilvl w:val="2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лномочия, переданные в соответствии с пунктом 1.1 настоящего Соглашения в соответствии с действующим законодательством.</w:t>
      </w:r>
    </w:p>
    <w:p>
      <w:pPr>
        <w:pStyle w:val="Style18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Темрюкский район вправе:</w:t>
      </w:r>
    </w:p>
    <w:p>
      <w:pPr>
        <w:pStyle w:val="Style18"/>
        <w:numPr>
          <w:ilvl w:val="2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Запрашивать у администрации Вышестеблиевского сельского поселения Темрюкского района информацию и документы, необходимые для осуществления переданных полномочий.</w:t>
      </w:r>
    </w:p>
    <w:p>
      <w:pPr>
        <w:pStyle w:val="Style18"/>
        <w:numPr>
          <w:ilvl w:val="2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 использовать для осуществления переданных, в соответствии с настоящим Соглашением, полномочий собственные материальные ресурсы и финансовые средства в случаях и порядке, предусмотренных решением представительного органа муниципального образования Темрюкский район.</w:t>
      </w:r>
    </w:p>
    <w:p>
      <w:pPr>
        <w:pStyle w:val="Style18"/>
        <w:numPr>
          <w:ilvl w:val="2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иные действия, не противоречащие действующему законодательству, направленные на осуществление переданных по настоящему Соглашению полномочий в соответствии с пунктом 1.1 настоящего Соглашения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center"/>
        <w:rPr/>
      </w:pPr>
      <w:r>
        <w:rPr>
          <w:b/>
          <w:color w:val="000000"/>
          <w:sz w:val="28"/>
          <w:szCs w:val="28"/>
        </w:rPr>
        <w:t>Финансовое обеспечение на осуществление переданных полномочи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Финансовое обеспечение на осуществление переданных полномочий в соответствии с пунктом 1.1 настоящего Соглашения осуществляется за счет межбюджетных трансфертов, предоставляемых из бюджета Вышестеблиевского сельского поселения Темрюкского района в бюджет муниципального образования Темрюкский район.</w:t>
      </w:r>
    </w:p>
    <w:p>
      <w:pPr>
        <w:pStyle w:val="Style18"/>
        <w:numPr>
          <w:ilvl w:val="1"/>
          <w:numId w:val="1"/>
        </w:numPr>
        <w:ind w:left="0" w:firstLine="360"/>
        <w:jc w:val="both"/>
        <w:rPr/>
      </w:pPr>
      <w:r>
        <w:rPr>
          <w:sz w:val="28"/>
          <w:szCs w:val="28"/>
        </w:rPr>
        <w:t xml:space="preserve">Ежегодный объем межбюджетных трансфертов, предоставляемых из бюджета Вышестеблиевского сельского поселения Темрюкского района в бюджет муниципального образования Темрюкский район на осуществление части полномочий, предусмотренных пунктом 1.1 настоящего Соглашения, определяется в соответствии с Расчетом норматива по передаче администрации муниципального образования Темрюкский район части полномочий по решению вопросов местного значения Вышестеблиевского сельского поселения Темрюкского района </w:t>
      </w:r>
      <w:r>
        <w:rPr>
          <w:sz w:val="28"/>
          <w:szCs w:val="28"/>
          <w:shd w:fill="FFFFFF" w:val="clear"/>
        </w:rPr>
        <w:t>в части принятия решения о сносе самовольной постройки, решения о сносе самовольной постройки или приведении ее в соответствие с установленными требованиями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(приложение к настоящему Соглашению) и составляет: в 2023 году – 3086 (три тысячи восемьдесят шесть) рублей 79 копеек. Перечисление межбюджетных трансфертов осуществляется в срок до 15 августа текущего года.</w:t>
      </w:r>
    </w:p>
    <w:p>
      <w:pPr>
        <w:pStyle w:val="Style18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еречисление межбюджетных трансфертов администрацией Вышестеблиевского сельского поселения Темрюкского района осуществляется путем перечисления денежных средств один раз в год не позднее 1 мая текущего года на следующие реквизиты администрации муниципального образования Темрюкский район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ИНН 2352050423 КПП 235201001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УФК по Краснодарскому краю(Управление капитального строительства и топливно-энергетического комплекса администрации МО ТР) л/с 04183213670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Казначейский счет: 03100643000000011800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ЕКС 40102810945370000010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БИК (ТОФК)010349101</w:t>
      </w:r>
    </w:p>
    <w:p>
      <w:pPr>
        <w:pStyle w:val="Style1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КТМО 03651000</w:t>
      </w:r>
    </w:p>
    <w:p>
      <w:pPr>
        <w:pStyle w:val="Style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БК 92420240014050000150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Style18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ри прекращении настоящего Соглашения администрация муниципального образования Темрюкский район возвращает администрации Вышестеблиевского сельского поселения Темрюкского района полученные от нее денежные средства в объеме неисполненных обязательств в срок 10 рабочих дней с момента расторжения настоящего Соглашения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ок осуществления полномочий, основания и порядок прекращения действия Соглаш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numPr>
          <w:ilvl w:val="1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оглашение заключено на период до 31 декабря 2028 г.</w:t>
      </w:r>
    </w:p>
    <w:p>
      <w:pPr>
        <w:pStyle w:val="Style18"/>
        <w:numPr>
          <w:ilvl w:val="1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е настоящего Соглашения может быть прекращено досрочно по следующим основаниям:</w:t>
      </w:r>
    </w:p>
    <w:p>
      <w:pPr>
        <w:pStyle w:val="Style18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 соглашению сторон;</w:t>
      </w:r>
    </w:p>
    <w:p>
      <w:pPr>
        <w:pStyle w:val="Style18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одностороннем порядке без обращения в суд в случае неисполнения или ненадлежащего исполнения одной из Сторон обязательств в соответствии с настоящим Соглашением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в судебном порядке по основаниям предусмотренным действующим законодательством Российской Федерации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ым условием расторжения Соглашения в судебном порядке является досудебная процедура разрешения разногласий;</w:t>
      </w:r>
    </w:p>
    <w:p>
      <w:pPr>
        <w:pStyle w:val="Style2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) в случае не перечисления иных межбюджетных трансфертов в бюджет муниципального образования Темрюкский район в срок, установленный в п. 3.3 настоящего Соглашения.</w:t>
      </w:r>
    </w:p>
    <w:p>
      <w:pPr>
        <w:pStyle w:val="Style18"/>
        <w:numPr>
          <w:ilvl w:val="1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Расторжение Соглашения влечет за собой возврат перечисленных межбюджетных трансфертов за вычетом фактических расходов, подтвержденных документально, в течение 30 календарных дней с момента подписания Соглашения о расторжении или получении письменного уведомления о расторжении Соглашения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center"/>
        <w:rPr/>
      </w:pPr>
      <w:r>
        <w:rPr>
          <w:b/>
          <w:color w:val="000000"/>
          <w:sz w:val="28"/>
          <w:szCs w:val="28"/>
        </w:rPr>
        <w:t>Контроль за осуществлением полномочий, ответственность сторон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numPr>
          <w:ilvl w:val="1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ы осуществляют контроль за исполнением передаваемых полномочий и за целевым использованием межбюджетных трансфертов, переданных для осуществления полномочий.</w:t>
      </w:r>
    </w:p>
    <w:p>
      <w:pPr>
        <w:pStyle w:val="Style18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осуществляется путем предоставления Сторонам по письменным запросам документов, отчетов и иной информации, связанных с исполнением переданных полномочий.</w:t>
      </w:r>
    </w:p>
    <w:p>
      <w:pPr>
        <w:pStyle w:val="Style18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факта ненадлежащего осуществления (или неосуществления) администрацией муниципального образования Темрюкский район переданных ей полномочий, является основанием для одностороннего расторжения данного Соглашения. Расторжение Соглашения влечет за собой уплату неустойки в размере 0,01 % от суммы межбюджетных трансфертов за отчётный год, выделяемых из бюджета Вышестеблиевского сельского поселения Темрюкского района на осуществление указанных полномочий.</w:t>
      </w:r>
    </w:p>
    <w:p>
      <w:pPr>
        <w:pStyle w:val="Style18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исполнения администрацией Вышестеблиевского сельского поселения Темрюкского района вытекающих из настоящего Соглашения обязательств по предоставлению межбюджетных трансфертов в части переданных полномочий, администрация муниципального образования Темрюкский район вправе требовать расторжения данного Соглашения, уплаты неустойки в размере 0,01 % от суммы межбюджетных трансфертов за отчетный год, а также возмещения понесенных убытков в части не покрытой неустойкой. </w:t>
      </w:r>
    </w:p>
    <w:p>
      <w:pPr>
        <w:pStyle w:val="Style18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Стороны несут ответственность за неисполнение или ненадлежащее исполнение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Style18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Темрюкский район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Темрюкский район осуществляет полномочия, предусмотренные пунктом 1 настоящего Соглашения, в соответствии с требованиями действующего законодательства.</w:t>
      </w:r>
    </w:p>
    <w:p>
      <w:pPr>
        <w:pStyle w:val="Style18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а по настоящему Соглашению освобождается от ответственности, если неисполнение или ненадлежащее исполнение обязательств по настоящему Соглашению связано с препятствиями, возникшими не по её вине, или в результате наступления обстоятельств непреодолимой силы при условии уведомления другой Стороны о возникновении таких препятствий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ительные положения.</w:t>
      </w:r>
    </w:p>
    <w:p>
      <w:pPr>
        <w:pStyle w:val="Style18"/>
        <w:pBdr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numPr>
          <w:ilvl w:val="1"/>
          <w:numId w:val="1"/>
        </w:numPr>
        <w:pBdr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Соглашение вступает в силу после его официального опубликования.</w:t>
      </w:r>
    </w:p>
    <w:p>
      <w:pPr>
        <w:pStyle w:val="Style18"/>
        <w:numPr>
          <w:ilvl w:val="1"/>
          <w:numId w:val="1"/>
        </w:numPr>
        <w:pBdr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Style18"/>
        <w:numPr>
          <w:ilvl w:val="1"/>
          <w:numId w:val="1"/>
        </w:numPr>
        <w:pBdr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Style18"/>
        <w:numPr>
          <w:ilvl w:val="1"/>
          <w:numId w:val="1"/>
        </w:numPr>
        <w:pBdr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Соглашение составлено в двух экземплярах, имеющих одинаковую юридическую силу (по одному экземпляру для каждой из Сторон).</w:t>
      </w:r>
    </w:p>
    <w:p>
      <w:pPr>
        <w:pStyle w:val="Style18"/>
        <w:pBdr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pBdr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pBdr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pBdr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pBdr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pBdr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pBdr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pBdr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1"/>
          <w:numId w:val="1"/>
        </w:numPr>
        <w:pBdr/>
        <w:ind w:left="0" w:firstLine="709"/>
        <w:jc w:val="both"/>
        <w:rPr/>
      </w:pPr>
      <w:r>
        <w:rPr>
          <w:color w:val="000000"/>
          <w:sz w:val="28"/>
          <w:szCs w:val="28"/>
        </w:rPr>
        <w:t>Администрации муниципального образования Темрюкский район официально опубликовать настоящее Соглашение.</w:t>
      </w:r>
    </w:p>
    <w:p>
      <w:pPr>
        <w:pStyle w:val="Style18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визиты и подписи стор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7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17"/>
      </w:tblGrid>
      <w:tr>
        <w:trPr>
          <w:trHeight w:val="574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Темрюкский рай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й адрес: 353500, Краснодарский край, Темрюкский район, г. Темрюк, ул. Ленина, № 6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 2352050423 КПП 23520100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ФК по Краснодарскому краю(Управление капитального строительства и топливно-энергетического комплекса администрации МО ТР) л/с 0418321367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значейский счет: 031006430000000118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 401028109453700000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(ТОФК)01034910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МО 036510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БК 92420240014050000150 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353541, Краснодарский край, Темрюкский район, ст. Вышестеблиевская, ул. Ленина, 9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52037856 КПП 23520100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ЮЖНОЕ ГУ БАНКА РОССИИ//УФК по Краснодарскому краю г. Краснодар (Администрация Вышестеблиевского сельского поселения л/с </w:t>
            </w:r>
            <w:r>
              <w:rPr>
                <w:color w:val="000000"/>
                <w:sz w:val="28"/>
                <w:szCs w:val="28"/>
              </w:rPr>
              <w:t>03183014830</w:t>
            </w:r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 4010281094537000001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чет </w:t>
            </w:r>
            <w:r>
              <w:rPr>
                <w:color w:val="000000"/>
                <w:sz w:val="28"/>
                <w:szCs w:val="28"/>
              </w:rPr>
              <w:t>03231643036514041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01034910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523290751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color w:val="FF0000"/>
                <w:sz w:val="28"/>
                <w:szCs w:val="28"/>
              </w:rPr>
              <w:t xml:space="preserve">Вышестеблиевского </w:t>
            </w:r>
            <w:r>
              <w:rPr>
                <w:sz w:val="28"/>
                <w:szCs w:val="28"/>
              </w:rPr>
              <w:t xml:space="preserve">сельского поселения Темрюкского района </w:t>
            </w:r>
          </w:p>
        </w:tc>
      </w:tr>
      <w:tr>
        <w:trPr>
          <w:trHeight w:val="291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 /С.И. Лулудов/ 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/П.К.Хаджиди/</w:t>
            </w:r>
          </w:p>
        </w:tc>
      </w:tr>
      <w:tr>
        <w:trPr>
          <w:trHeight w:val="536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(подпись)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(подпись)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Указатель*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6:40:00Z</dcterms:created>
  <dc:creator>Ирада Рузибаева</dc:creator>
  <dc:description/>
  <cp:keywords/>
  <dc:language>en-US</dc:language>
  <cp:lastModifiedBy>закупки</cp:lastModifiedBy>
  <cp:lastPrinted>2023-03-06T15:42:00Z</cp:lastPrinted>
  <dcterms:modified xsi:type="dcterms:W3CDTF">2023-07-24T10:37:00Z</dcterms:modified>
  <cp:revision>86</cp:revision>
  <dc:subject/>
  <dc:title/>
</cp:coreProperties>
</file>