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9.12.2019  года  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решения «О бюджете Вышестеблиевского 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 о результатах публичных слушаний  по вопросу: «Рассмотрение проекта решения «О бюджете  Вышестеблиевского сельского поселения Темрюкского района на 2020 год»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заключением о результатах публичных слушаний  по вопросу: «Рассмотрение проекта решения «О бюджете Вышестеблиевского сельского поселения Темрюкского района на 2020 год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тчет о работе оргкомитета по проведению публичных слушаний  по вопросу: «Рассмотрение проекта решения «О бюджете Вышестеблиевского сельского поселения Темрюкского района на 2020 год» принять  к свед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фициально опубликовать (разместить) настоящее решение в периодическом печатном издании газете Темрюкского района «Тамань» и 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1"/>
        <w:gridCol w:w="4695"/>
      </w:tblGrid>
      <w:tr>
        <w:trPr>
          <w:trHeight w:val="2020" w:hRule="atLeast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9 »  декабря  2019  года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9 »  декабря  2019  года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анализу       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Е.Е.Черненк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39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18-12-04T09:18:00Z</cp:lastPrinted>
  <dcterms:modified xsi:type="dcterms:W3CDTF">2019-12-12T06:49:00Z</dcterms:modified>
  <cp:revision>76</cp:revision>
  <dc:subject/>
  <dc:title/>
</cp:coreProperties>
</file>