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1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1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16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14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583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43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30 июля 2024 года № 168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7F9D66-418E-4846-A578-3F1585BDE6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0</TotalTime>
  <Application>LibreOffice/7.4.7.2$Linux_X86_64 LibreOffice_project/40$Build-2</Application>
  <AppVersion>15.0000</AppVersion>
  <Pages>24</Pages>
  <Words>6184</Words>
  <Characters>35253</Characters>
  <CharactersWithSpaces>41355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2-26T12:33:00Z</cp:lastPrinted>
  <dcterms:modified xsi:type="dcterms:W3CDTF">2024-12-26T12:33:00Z</dcterms:modified>
  <cp:revision>15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