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0635</wp:posOffset>
            </wp:positionH>
            <wp:positionV relativeFrom="margin">
              <wp:posOffset>-29146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 № 160</w:t>
      </w:r>
    </w:p>
    <w:p>
      <w:pPr>
        <w:pStyle w:val="Normal"/>
        <w:rPr/>
      </w:pPr>
      <w:r>
        <w:rPr>
          <w:lang w:val="ru-RU"/>
        </w:rPr>
        <w:t>Х</w:t>
      </w:r>
      <w:r>
        <w:rPr/>
        <w:t>LIX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ессия                                                                                            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 созыва</w:t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9.12.2021                                                                станица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изменений и дополнений в решение </w:t>
      </w:r>
      <w:r>
        <w:rPr>
          <w:b/>
          <w:sz w:val="28"/>
          <w:szCs w:val="28"/>
        </w:rPr>
        <w:t>XXV</w:t>
      </w:r>
      <w:r>
        <w:rPr>
          <w:b/>
          <w:sz w:val="28"/>
          <w:szCs w:val="32"/>
          <w:lang w:val="ru-RU"/>
        </w:rPr>
        <w:t xml:space="preserve"> сессии Совета Вышестеблиевского сельского поселения Темрюкского района от </w:t>
        <w:br/>
        <w:t>9 декабря 2020 года № 94 «О бюджете Вышестеблиевского сельского поселения Темрюкского района на 2021 год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с уменьшением доходов в части налоговых и неналоговых доходов на 381,0 тыс.рублей, а также в связи с уменьшением расходной части бюджета на 381,0 тыс.рублей, Совет Вышестеблиевского сельского поселения Темрюкского района, р е ш и л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VI</w:t>
      </w:r>
      <w:r>
        <w:rPr>
          <w:sz w:val="28"/>
          <w:szCs w:val="32"/>
          <w:lang w:val="ru-RU"/>
        </w:rPr>
        <w:t xml:space="preserve"> сессии Совета Вышестеблиевского сельского поселения Темрюкского района от 9 декабря 2020 года № 94 «О бюджете Вышестеблиевского сельского поселения Темрюкского района на 2021 год» </w:t>
      </w:r>
      <w:r>
        <w:rPr>
          <w:sz w:val="28"/>
          <w:szCs w:val="28"/>
          <w:lang w:val="ru-RU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21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пункта 1 после слов «общий объем доходов в сумме» слова «56463,1» тыс.рублей заменить словами «56082,1»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61520,5» тыс. рублей заменить словами «61139,5» тыс.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2. Внести изменения в Приложение № 4 «Объем поступлений доходов в бюджет Вышестеблиевского сельского поселения Темрюкского района  по кодам видов (подвидов) доходов на 2021 год» изложив его в новой редакции (Приложение № 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3. Внести изменения в Приложение № 5 «Распределение бюджетных ассигнований по разделам и подразделам классификации расходов  бюджетов   на  2021 год» изложив его в новой редакции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Внести изменения в Приложение № 6 «Распределение бюджетных ассигнований  по  целевым статьям (муниципальным программам Вышестеблиевского сельского поселения Темрюкского района и не программным направлениям деятельности) группам  и подгруппам видов расходов классификации расходов бюджетов на 2021 год» изложить в новой редакции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5. Внести изменения в Приложение № 7 «Ведомственная структура расходов  бюджета Вышестеблиевского сельского поселения  Темрюкского  района   на  2021 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Внести изменения в Приложение № 8 «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21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Внести изменения в Приложение № 9 «</w:t>
      </w:r>
      <w:r>
        <w:rPr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Вышестеблиевского сельского поселения Темрюкского района на 2021 год</w:t>
      </w:r>
      <w:r>
        <w:rPr>
          <w:sz w:val="28"/>
          <w:szCs w:val="28"/>
          <w:lang w:val="ru-RU"/>
        </w:rPr>
        <w:t>» изложить в новой редакции (Приложение № 6)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val="ru-RU"/>
        </w:rPr>
        <w:t>1.8. Изменить</w:t>
      </w:r>
      <w:r>
        <w:rPr>
          <w:sz w:val="28"/>
          <w:szCs w:val="28"/>
        </w:rPr>
        <w:t xml:space="preserve"> в составе ведомственной структуры расходов бюджета Вышестеблиевского сельского поселения Темрюкского района на 2021 год: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180,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тыс.рублей;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) резервный фонд администрации Вышестеблиевского сельского поселения Темрюкского района в сумме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,0 тыс.рублей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Официально опубликовать (разместить) решение </w:t>
      </w:r>
      <w:r>
        <w:rPr>
          <w:sz w:val="28"/>
          <w:szCs w:val="32"/>
          <w:lang w:val="ru-RU"/>
        </w:rPr>
        <w:t xml:space="preserve">«О внесении  изменений в решение </w:t>
      </w:r>
      <w:r>
        <w:rPr>
          <w:sz w:val="28"/>
          <w:szCs w:val="28"/>
        </w:rPr>
        <w:t>XXV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  <w:lang w:val="ru-RU"/>
        </w:rPr>
        <w:t xml:space="preserve">ессии Совета Вышестеблиевского сельского поселения Темрюкского района от 9 декабря 2020 года № 94 «О бюджете Вышестеблиевского сельского поселения Темрюкского района на 2021 год» </w:t>
      </w:r>
      <w:r>
        <w:rPr>
          <w:sz w:val="28"/>
          <w:szCs w:val="28"/>
          <w:lang w:val="ru-RU"/>
        </w:rPr>
        <w:t xml:space="preserve">в периодическом печатном издании газете Темрюкского района «Тамань», а также разместить на сайте администрации Вышестеблиевского сельского поселения Темрюкского района. </w:t>
      </w:r>
    </w:p>
    <w:p>
      <w:pPr>
        <w:pStyle w:val="Normal"/>
        <w:ind w:firstLine="567"/>
        <w:jc w:val="both"/>
        <w:rPr>
          <w:b/>
          <w:b/>
          <w:sz w:val="28"/>
          <w:szCs w:val="32"/>
          <w:lang w:val="ru-RU"/>
        </w:rPr>
      </w:pPr>
      <w:r>
        <w:rPr>
          <w:sz w:val="28"/>
          <w:szCs w:val="28"/>
          <w:lang w:val="ru-RU"/>
        </w:rPr>
        <w:t xml:space="preserve">4. Контроль за выполнением настоящего </w:t>
      </w:r>
      <w:r>
        <w:rPr>
          <w:sz w:val="28"/>
          <w:szCs w:val="32"/>
          <w:lang w:val="ru-RU"/>
        </w:rPr>
        <w:t xml:space="preserve">решения </w:t>
      </w:r>
      <w:r>
        <w:rPr>
          <w:b/>
          <w:sz w:val="28"/>
          <w:szCs w:val="32"/>
          <w:lang w:val="ru-RU"/>
        </w:rPr>
        <w:t xml:space="preserve"> </w:t>
      </w:r>
      <w:r>
        <w:rPr>
          <w:sz w:val="28"/>
          <w:szCs w:val="28"/>
          <w:lang w:val="ru-RU"/>
        </w:rPr>
        <w:t>возложить на начальника финансового отдела администрации Вышестеблиевского сельского поселения Темрюкского района (А.В. Нечай)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567"/>
        <w:jc w:val="both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>5. Настоящее решение «О внесении изменений и дополнений в решение XXV cессии Совета Вышестеблиевского сельского поселения Темрюкского района от 9 декабря 2020 года № 94 «О бюджете Вышестеблиевского сельского поселения Темрюкского района на 2021 год»» вступает в силу со дня его официального опубликован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____ » __________________ год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___ » _______________ года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Темрюкского района                                     А.В.Неча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spacing w:lineRule="atLeas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рист                                                                                                   Д.И.Шкуратова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1</cp:lastModifiedBy>
  <cp:lastPrinted>2021-11-29T10:58:00Z</cp:lastPrinted>
  <dcterms:modified xsi:type="dcterms:W3CDTF">2021-12-30T09:05:00Z</dcterms:modified>
  <cp:revision>312</cp:revision>
  <dc:subject/>
  <dc:title>СОВЕТ ВЫШЕСТЕБЛИЕВСКОГО СЕЛЬСКОГО ПОСЕЛЕНИЯ</dc:title>
</cp:coreProperties>
</file>