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3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XXX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7.08.2014 года                                                                станица Вышестеблиевская                                                </w:t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б основных направлениях  развития малых форм  хозяйствования в сфере сельскохозяйственного производства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  <w:lang w:val="ru-RU"/>
        </w:rPr>
        <w:t>Заслушав информацию заведующей  отделом имущественных и земельных отношений  администрации Вышестеблиевского сельского поселения Темрюкского района Н.А. Кушик о состоянии и дальнейшем развитии малых форм хозяйствования в сфере сельскохозяйственного производства на территории Вышестеблиевского сельского поселения Темрюкского района в 2014 году Совет Вышестеблиевского сельского поселения Темрюкского района 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Информацию заведующей отделом имущественных и земельных отношений администрации Вышестеблиевского сельского поселения Темрюкского района Н.А. Кушик о состоянии и дальнейшем развитии малых форм хозяйствования в сфере сельскохозяйственного производства на территории Вышестеблиевского сельского поселения Темрюкского района в 2014 году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Утвердить план мероприятий по увеличению производства сельскохозяйственной продукции  в малых формах развития хозяйствования на территории Вышестеблиевского сельского поселения Темрюкского района в 2014 году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Администрации Вышестеблиевского сельского поселения Темрюкского района продолжить выполнение основных мероприятий по развитию малых форм хозяйствования в сфере производства сельскохозяйственной продукции. Усилить работу по информированию граждан о мерах государственной поддержки в рамках реализации долгосрочной краевой целевой программы «Развитие малых форм хозяйствования в АПК на территории Краснодарского края» в 2013-2015 годы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онтроль за исполнением  решения «Об основных направлениях развития малых форм хозяйствования в сфере сельскохозяйственного производства на территории Вышестеблиевского сельского поселения Темрюкского района»  возложить на заместителя   главы  администрации  Вышестеблиевского  сельского  поселения Темрюкского района Н.Д. Шевченко и постоянную комиссию Совета по вопросам  агропромышленного комплекса, охраны природы и туризма (С.Н.Резни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ение вступает в силу со дня его подписания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Cs/>
          <w:lang w:val="ru-RU"/>
        </w:rPr>
      </w:pPr>
      <w:r>
        <w:rPr>
          <w:bCs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07 »  августа  2014 года</w:t>
            </w:r>
          </w:p>
        </w:tc>
      </w:tr>
    </w:tbl>
    <w:p>
      <w:pPr>
        <w:pStyle w:val="Normal"/>
        <w:ind w:left="18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80" w:hanging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к решению  </w:t>
      </w:r>
      <w:r>
        <w:rPr>
          <w:sz w:val="28"/>
          <w:szCs w:val="28"/>
        </w:rPr>
        <w:t>LXXXX</w:t>
      </w:r>
      <w:r>
        <w:rPr>
          <w:sz w:val="28"/>
          <w:szCs w:val="28"/>
          <w:lang w:val="ru-RU"/>
        </w:rPr>
        <w:t xml:space="preserve"> сессии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7.08.2014 г.  № 329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sz w:val="28"/>
          <w:szCs w:val="28"/>
          <w:lang w:val="ru-RU"/>
        </w:rPr>
        <w:t>План  мероприятий</w:t>
      </w:r>
    </w:p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  <w:lang w:val="ru-RU"/>
        </w:rPr>
        <w:t xml:space="preserve">сельскохозяйственной продукции  в малых формах хозяйствования на территории Вышестеблиевского  сельского поселения Темрюкского района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за выпол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частие глав КФХ, ИП, глав ЛПХ в проведении районных семинаров по внедрению перспективных технологий и новых сортов и пород в животноводстве и растениеводст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Кушик Н.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величение площадей закладки столовых сортов винограда- 8 га, технических- 33 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ы КФХ, И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величение площадей зерновых и зерно-бобовых культур, возделываемых по современным технологи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-4 кварта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ы КФХ, И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частие в организации системы реализации сельскохозяйственной продукции на территории поселения, участие в создании оптового рынка  ст. Вышестеблиев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Пелипенко И.И., главы КФХ, И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Информирование граждан о  мерах государственной поддержки в рамках реализации долгосрочной краевой долгосрочной краевой целевой программы «Развитие малых форм хозяйствования в АПК на территории Краснодарского края» в 2013-2015 год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.А. Кушик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07 »  августа  2014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3-09-05T15:07:00Z</cp:lastPrinted>
  <dcterms:modified xsi:type="dcterms:W3CDTF">2014-08-21T05:39:00Z</dcterms:modified>
  <cp:revision>119</cp:revision>
  <dc:subject/>
  <dc:title/>
</cp:coreProperties>
</file>