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293</w:t>
      </w:r>
    </w:p>
    <w:p>
      <w:pPr>
        <w:pStyle w:val="Normal"/>
        <w:rPr/>
      </w:pP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6.12.2013 г.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прейскуранта гарантированного перечня услуг по погребению, оказываемых  на территории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пунктом 23 статьи 8 и  пунктом 4 статьи 10  Устава Вышестеблиевского сельского поселения Темрюкского района Совет Вышестеблиевского сельского поселения Темрюкского района  РЕШИ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ейскурант гарантированного перечня услуг по погребению, оказываемых на территории Вышестеблиевского сельского поселения Темрюкского района (приложение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ение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Х  сессии Совета Вышестеблиевского сельского поселения Темрюкского района от 20 декабря 2012 года № 234 «Об утверждении прейскуранта гарантированного перечня услуг по погребению, оказываемых  на территории Вышестеблиев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(Л.Н. Бедаковой) опубликовать настоящее решение в районной газете «Тамань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 за выполнением настоящего решения возложить на заместителя главы    Вышестеблиевского   сельского   поселения Темрюкского района Н.Д. Шевченко и  постоянную комиссию по вопросам обеспечения законности, правопорядка, охраны прав и свобод граждан, развитию местного самоуправления (В.А. Кулаг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Решение вступает в силу со дня его официального опубликования и распространяет свое действие на правоотношения, возникшие  с 01 января 201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295"/>
        <w:gridCol w:w="4761"/>
      </w:tblGrid>
      <w:tr>
        <w:trPr>
          <w:trHeight w:val="202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Темрюкского 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«16 »  декабря   2013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_________________И.И. Пелип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 xml:space="preserve">16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ru-RU"/>
              </w:rPr>
              <w:t xml:space="preserve"> декабря  </w:t>
            </w:r>
            <w:r>
              <w:rPr>
                <w:sz w:val="28"/>
                <w:szCs w:val="28"/>
              </w:rPr>
              <w:t xml:space="preserve">  201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 сессии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от  16.12.2013 г.  № 29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ЙСКУРАН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арантированного перечня услуг по погребению на 2014 год,  оказываемых на территории Вышестеблие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08"/>
        <w:gridCol w:w="21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№ </w:t>
            </w: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 услу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оимость, руб. с 01.01.20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формление документов, необходимых для погреб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299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роб стандартный, строганный, из материалов толщиной 25-32 мм, обитый внутри и снаружи тканью х/б с подушкой  из струж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1650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вентарная табличка с  указанием ФИО, даты рождения и смер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1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возка тела (останков) умершего к месту захорон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3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ребение  умершего  при рытье могилы экскаватор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ребение умершего при рытье могилы вручну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1828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1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рытье  могилы экскаватор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 рытье могилы вручну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01,1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П.К. Хаджид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15:00Z</dcterms:created>
  <dc:creator>Бедаков Александр</dc:creator>
  <dc:description/>
  <cp:keywords/>
  <dc:language>en-US</dc:language>
  <cp:lastModifiedBy>webadmin</cp:lastModifiedBy>
  <cp:lastPrinted>2012-12-19T16:36:00Z</cp:lastPrinted>
  <dcterms:modified xsi:type="dcterms:W3CDTF">2014-01-10T05:21:00Z</dcterms:modified>
  <cp:revision>67</cp:revision>
  <dc:subject/>
  <dc:title>СОВЕТ ВЫШЕСТЕБЛИЕВСКОГО СЕЛЬСКОГО ПОСЕЛЕНИЯ</dc:title>
</cp:coreProperties>
</file>