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9750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28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>XCII</w:t>
      </w:r>
      <w:r>
        <w:rPr>
          <w:sz w:val="28"/>
          <w:szCs w:val="28"/>
          <w:lang w:val="ru-RU"/>
        </w:rPr>
        <w:t xml:space="preserve">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т 21 декабря 2023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своей  деятельности и деятельности администрации Вышестеблиевского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23 год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23 год, Совет Вышестеблиевского сельского поселения Темрюкского района, руководствуясь  статьёй  35 Федерального закона от 6 октября 2003 года № 131-ФЗ «Об общих принципах организации местного самоуправления в Российской Федерации» и частью 4 статьи 32 Устава  Вышестеблиевского сельского поселения Темрюкского района,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567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23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567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за 2023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567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,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23 год и информацию о работе Совета Вышестеблиевского  сельского поселения Темрюкского района за 2023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«21» декабря 2023 год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23-03-20T13:43:00Z</cp:lastPrinted>
  <dcterms:modified xsi:type="dcterms:W3CDTF">2023-12-22T06:52:00Z</dcterms:modified>
  <cp:revision>91</cp:revision>
  <dc:subject/>
  <dc:title/>
</cp:coreProperties>
</file>