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0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LXXIX</w:t>
      </w:r>
      <w:r>
        <w:rPr>
          <w:sz w:val="28"/>
          <w:szCs w:val="28"/>
        </w:rPr>
        <w:t xml:space="preserve">  сессия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                   </w:t>
      </w:r>
    </w:p>
    <w:p>
      <w:pPr>
        <w:pStyle w:val="Normal"/>
        <w:rPr/>
      </w:pPr>
      <w:r>
        <w:rPr>
          <w:sz w:val="28"/>
          <w:szCs w:val="28"/>
        </w:rPr>
        <w:t>20.12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ода                                                                станица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бюджете </w:t>
      </w:r>
      <w:r>
        <w:rPr>
          <w:b/>
          <w:sz w:val="28"/>
        </w:rPr>
        <w:t>Вышестеблиевского</w:t>
      </w:r>
      <w:r>
        <w:rPr>
          <w:b/>
          <w:sz w:val="28"/>
          <w:szCs w:val="28"/>
        </w:rPr>
        <w:t xml:space="preserve">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4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Законом Краснодарского края «О краевом бюджете на 2014 год и на плановый период 2015 и 2016 годов», Решением сессии Совета муниципального образования Темрюкский район «О бюджете муниципального образования Темрюкский район на 2014 год и на плановый период 2015 и 2016 годов», уставом Вышестеблиевского сельского поселения Темрюкского района, Положением о бюджетном процессе в Вышестеблиевском сельском поселении Темрюкского района, Совет  Вышестеблиевского сельского поселения  Темрюкского района  РЕШИЛ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1"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 Утвердить  основные  характеристики  бюджета Вышестеблиевского сельского поселения Темрюкского района на  2014 год: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1) общий объем доходов в сумме  19131,5   тыс. рублей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9131,5  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бщий  объем бюджетных ассигнований, направляемых на исполнение публичных нормативных обязательств в сумме 48,00 тыс. рублей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4) резервный фонд администрации  Вышестеблиевского сельского поселения Темрюкского района  в сумме 12,00 тыс. рублей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верхний  предел  муниципального  долга  на  1  января  2015 года  в сумме 10000,00 тыс. рублей, в том числе верхний предел долга по муниципальным гарантиям в сумме 00,0 тыс. рублей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)дефицит бюджета Вышестеблиевского сельского поселения Темрюкского района в сумме 0,0 тыс.рублей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Утвердит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еречень и коды главных администраторов доходов и источников  финансирования дефицита  бюджета Вышестеблиевского сельского поселения  Темрюкского района, закрепляемые за ними  виды (подвиды)доходов и коды классификации  источников финансирования дефицита бюджета Вышестеблиевского сельского поселения Темрюкского района согласно приложения 1 к настоящему решению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3.Утвердть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еречень и коды главных администраторов доходов  бюджета и  закрепляемые за ними  виды (подвиды) доходов Вышестеблиевского сельского поселения  Темрюкского района - органов местного самоуправления  муниципального образования Темрюкский район согласно приложения 2 к настоящему решению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4.Утвердить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еречень и коды главных администраторов доходов и  закрепляемые за ними  виды (подвиды) доходов бюджета Вышестеблиевского сельского поселения  Темрюкского района - органов   власти Краснодарского края согласно приложения 3 к  настоящему решению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5.Установить, что доходы бюджета Вышестеблиевского сельского поселения Темрюкского района, поступающие в 2014 году, формируются за счет :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1)федеральных и региональных налогов, сборов, налогов, предусмотренных специальными налоговыми режимами, неналоговых доходов в соответствии с нормативами, а также пеней и штрафов по ним</w:t>
      </w:r>
      <w:r>
        <w:rPr>
          <w:sz w:val="28"/>
        </w:rPr>
        <w:t xml:space="preserve">,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становленными Бюджетным кодексом Российской Федераци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конами «О федеральном бюджете на 2014 год и на  плановый период 2015 и 2016  годов» и  «О краевом бюджете на 2014 год и на  плановый период 2015 и 2016 годов», Законом Краснодарского края от 4 февраля 2002 года №437-КЗ «О бюджетном устройстве и бюджетном процессе в Краснодарском крае с изменениями и дополнениями, доходов от уплаты акцизов на нефтепродукты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и  настоящим решением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безвозмездных поступлений 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.Утвердить объем поступлений доходов  в бюджет  Вышестеблиевского сельского поселения по кодам видов (подвидов) доходов  и классификации операций сектора государственного управления , относящихся к доходам бюджета на 2014 год в суммах   согласно приложения 4 к  настоящему  решению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Утвердить в составе доходов бюджета Вышестеблиевского сельского поселения Темрюкского района безвозмездные поступления из федерального бюджета в сумме 384,2 тыс.руб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.2.Утвердить в составе доходов бюджета Вышестеблиевского сельского поселения Темрюкского района безвозмездные поступления из краевого бюджета в сумме 3,9 тыс.рублей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7.Утвердить нормативы распределения доходов в бюджет Вышестеблиевского сельского поселения Темрюкского района на 2014 год согласно приложению 5 к настоящему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8.Установить, что муниципальные унитарные предприятия  Вышестеблиевского  сельского поселения Темрюкского района направляют в бюджет поселения часть прибыли, остающейся в их распоряжении после уплаты налогов и иных обязательных платежей, в размере 10 процентов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9.Утвердить распределение бюджетных ассигнований по разделам и подразделам  классификации расходов бюджета Вышестеблиевского сельского поселения на 2014 год согласно приложению 6 к  настоящему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Утвердить распределение бюджетных ассигнований по  разделам, подразделам, целевым статьям, группам(группам и подгруппам) видов расходов классификации расходов  бюджета Вышестеблиевского сельского поселения Темрюкского района на 2014 год согласно приложению 7 к настоящему 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Утвердить ведомственную структуру расходов бюджета Вышестеблиевского сельского поселения Темрюкского района на 2014 год согласно приложению 8 к  настоящему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составе ведомственной структуры расходов бюджета Вышестеблиевского сельского поселения Темрюкского района на 2014 год(приложение 8 к настоящему решению) перечень и код главного распорядителя средств бюджета Вышестеблиевского сельского поселения Темрюкского района, перечень разделов, подразделов, целевых статей, групп(групп и подгрупп) видов расходов Вышестеблиевского сельского поселения Темрюкского района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2.Утвердить источники внутреннего финансирования дефицита бюджета    Вышестеблиевского сельского поселения  Темрюкского района, перечень статей и видов источников финансирования дефицитов бюджетов  на 2014 год согласно приложения 9 к   настоящему 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3.Утвердить перечень целевых программ и объемы бюджетных ассигнований из бюджета  Вышестеблиевского сельского поселения предусмотренных на их реализацию на  2014 год  согласно приложению 10    к настоящему 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4.Не использованные по состоянию на 1 января 2014 года остатки  межбюджетных трансфертов, полученных в форме субсидий, субвенций и иных межбюджетных трансфертов, имеющих целевое назначение, подлежат возврату в краевой и районный бюджет в соответствующем порядке, установленном  министерством финансов Краснодарского края и финансовым управлением администрации муниципального образования Темрюкский район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5.Утвердить объем бюджетных ассигнований муниципального дорожного фонда Вышестеблиевского сельского поселения Темрюкского района на 2014 год в сумме 3454,4 тыс.рублей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6.В соответствии с решениями главных администраторов доходов от возврата остатков целевых средств не использованные по состоянию на 1 января 2014 года остатки межбюджетных трансфертов, полученных в форме субсидий, субвенций и иных межбюджетных трансфертов, имеющих целевое назначение, могут быть направлены на те же цели при наличии потребности в указанных трансфертах в порядке, установленном министерством финансов  Краснодарского края и финансовым управлением администрации муниципального образования Темрюкский район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Увеличить размеры денежного вознаграждения лиц, замещающих муниципальные должности Вышестеблиевского сельского поселения  Темрюкского района, а также размеры месячных окладов муниципальных служащих </w:t>
      </w:r>
      <w:r>
        <w:rPr>
          <w:rFonts w:cs="Verdana"/>
          <w:color w:val="000000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Вышестеблиевского сельского поселения  Темрюкского района в соответствии с замещаемыми ими должностями муниципальной службы </w:t>
      </w:r>
      <w:r>
        <w:rPr>
          <w:rFonts w:cs="Verdana"/>
          <w:color w:val="000000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Вышестеблиевского сельского поселения  Темрюкского района в соответствии с присвоенными им классными чинами муниципальной службы </w:t>
      </w:r>
      <w:r>
        <w:rPr>
          <w:rFonts w:cs="Verdana"/>
          <w:color w:val="000000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Вышестеблиевского сельского поселения  Темрюкского района  с 1 октября 2014 года на 5.5 проц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 Произвести повышение фондов оплаты труда (месячных должностных окладов) работников муниципальных  учреждений Вышестеблиевского сельского поселения  Темрюкского района с 1 октября 2014 года на 5.5 проц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19.</w:t>
      </w:r>
      <w:r>
        <w:rPr>
          <w:sz w:val="28"/>
          <w:szCs w:val="28"/>
        </w:rPr>
        <w:t>Установить, что администрация Вышестеблиевского сельского поселения Темрюкского района не вправе принимать решения, приводящие к увеличению в 2014 году штатной численности муниципальных служащих, за исключением случаев принятия решений о наделении Вышестеблиевского сельского поселения Темрюкского района дополнительными функциями, требующими увеличения штатной численности,</w:t>
      </w:r>
      <w:r>
        <w:rPr>
          <w:sz w:val="28"/>
        </w:rPr>
        <w:t xml:space="preserve"> а также ликвидации подведомственных администрации </w:t>
      </w:r>
      <w:r>
        <w:rPr>
          <w:sz w:val="28"/>
          <w:szCs w:val="28"/>
        </w:rPr>
        <w:t>Вышестеблиевского</w:t>
      </w:r>
      <w:r>
        <w:rPr>
          <w:sz w:val="28"/>
        </w:rPr>
        <w:t xml:space="preserve"> _сельского поселения учреждений.</w:t>
      </w:r>
    </w:p>
    <w:p>
      <w:pPr>
        <w:pStyle w:val="Normal"/>
        <w:ind w:firstLine="567"/>
        <w:jc w:val="both"/>
        <w:rPr/>
      </w:pPr>
      <w:r>
        <w:rPr>
          <w:sz w:val="28"/>
        </w:rPr>
        <w:t>20.</w:t>
      </w:r>
      <w:r>
        <w:rPr>
          <w:sz w:val="28"/>
          <w:szCs w:val="28"/>
        </w:rPr>
        <w:t xml:space="preserve">Установить, что в 2014 году органы местного самоуправления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 Темрюкский район, муниципальные учреждения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_сельского поселения  Темрюкского района вправе осуществлять оплату услуг кредитных организаций по перечислению заработной платы лицам, замещающим муниципальные должности администрации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_сельского поселения Темрюкский район, лицам, замещающим должности муниципальной службы администрации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ий район, и работникам согласно соответствующим договорам в пределах, утвержденных в установленном законодательством порядке смет доходов и расходов указанных органов и учреждений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1.Установить предельный объем муниципального долг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на 2014 год в сумме 10000,00 тысяч рублей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 xml:space="preserve">22.Установить предельный объем расходов на обслуживание муниципального долг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на 2014 год в сумме 900,00 тыс. рублей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3.Утвердить программу муниципальных заимствований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 на 2014 год, согласно приложению 11 к   настоящему решению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 xml:space="preserve">24.  Утвердить программу муниципальных гарантий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в валюте Российской Федерации на 2014 год, согласно приложению 12 к   настоящему  решению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 xml:space="preserve">25. Установить в соответствии с пунктом 3 статьи 217 Бюджетного кодекса Российской Федерации следующие основания для внесения в 2014 году изменений в сводную бюджетную роспись бюдж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без внесения изменений в решение о бюджете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на 2014 год: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изменение наименования главного распорядителя бюджетных средств и (или) изменение структуры органов местного самоуправления;</w:t>
      </w:r>
    </w:p>
    <w:p>
      <w:pPr>
        <w:pStyle w:val="TextBodyIndent"/>
        <w:widowControl w:val="false"/>
        <w:ind w:left="0" w:firstLine="567"/>
        <w:jc w:val="both"/>
        <w:rPr>
          <w:sz w:val="28"/>
        </w:rPr>
      </w:pPr>
      <w:r>
        <w:rPr>
          <w:sz w:val="28"/>
          <w:szCs w:val="28"/>
        </w:rPr>
        <w:t>2)</w:t>
      </w:r>
      <w:r>
        <w:rPr>
          <w:sz w:val="28"/>
        </w:rPr>
        <w:t>принятие решения о перераспределении средств бюджета Вышестеблиевского сельского поселения Темрюкского района на реализацию  муниципальных  программ между мероприятиями муниципальных целевых программ, включая  изменения кодов бюджетной классификации в установленном порядке;</w:t>
      </w:r>
    </w:p>
    <w:p>
      <w:pPr>
        <w:pStyle w:val="TextBodyIndent"/>
        <w:widowControl w:val="false"/>
        <w:ind w:left="0" w:firstLine="567"/>
        <w:jc w:val="both"/>
        <w:rPr>
          <w:sz w:val="28"/>
        </w:rPr>
      </w:pPr>
      <w:r>
        <w:rPr>
          <w:sz w:val="28"/>
          <w:szCs w:val="28"/>
        </w:rPr>
        <w:t>3) детализация кодов целевых статей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изменение и (или) уточнение бюджетной классификаци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 xml:space="preserve">26.  Остатки средств бюдж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, сложившиеся на 1 января 2014 года, в полном объеме (за исключением целевых краевых и федеральных средств) могут направляться в 2014 году на покрытие временных кассовых разрывов, возникающих в ходе исполнения бюдж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Контроль за исполнением данного решения оставляю за собой и постоянной комиссией Сов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8. Опубликовать настоящее решение в районной газете «Тамань»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9.  Решение вступает в силу с 1 января 2014 года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289"/>
        <w:gridCol w:w="4612"/>
      </w:tblGrid>
      <w:tr>
        <w:trPr>
          <w:trHeight w:val="2020" w:hRule="atLeast"/>
        </w:trPr>
        <w:tc>
          <w:tcPr>
            <w:tcW w:w="4953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Вышестеблиевского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20 декабря   2013 г.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2" w:type="dxa"/>
            <w:tcBorders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 xml:space="preserve">                                                 _________________И.И. Пелипенко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20 декабря  2013г.</w:t>
            </w:r>
          </w:p>
        </w:tc>
      </w:tr>
    </w:tbl>
    <w:p>
      <w:pPr>
        <w:pStyle w:val="Style16"/>
        <w:jc w:val="both"/>
        <w:rPr/>
      </w:pPr>
      <w:r>
        <w:rPr/>
      </w:r>
    </w:p>
    <w:p>
      <w:pPr>
        <w:pStyle w:val="TextBodyIndent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ourier New" w:hAnsi="Courier New" w:cs="Courier New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5:48:00Z</dcterms:created>
  <dc:creator>rumyantseva</dc:creator>
  <dc:description/>
  <cp:keywords/>
  <dc:language>en-US</dc:language>
  <cp:lastModifiedBy>webadmin</cp:lastModifiedBy>
  <cp:lastPrinted>2013-11-14T13:20:00Z</cp:lastPrinted>
  <dcterms:modified xsi:type="dcterms:W3CDTF">2014-01-10T05:51:00Z</dcterms:modified>
  <cp:revision>335</cp:revision>
  <dc:subject/>
  <dc:title/>
</cp:coreProperties>
</file>