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3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15.10.2013   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рабочей группы по у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й и участия граждан в обсужд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заключение рабочей группы по учету предложений и участия граждан в обсуждении проекта решения Совета Вышестеблиевского сельского поселения Темрюкского района «О внесении изменений в   Устав Вышестеблиевского  сельского  поселения Темрюкского района»  по   итогам заседания от  3 октября  2013 года, 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огласиться с заключением рабочей группы по учету предложений и участия граждан в обсуждении проекта решения Совета Вышестеблиевского сельского поселения Темрюкского района «О внесении изменений в  Устав Вышестеблиев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заключение рабочей группы по учету предложений и  участия граждан в обсуждении проекта решения Совета Вышестеблиевского сельского поселения Темрюкского района «О внесении изменений в  Устав  Вышестеблиевского сельского поселения Темрюкского района» в газете «Там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общего отдела администрации Вышестеблиевского сельского поселения Темрюкского района Л.Н.Бедакову  и постоянную комиссию по обеспечению законности, правопорядка, охраны прав и свобод граждан, развитию местного самоуправления (В.А.Кула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15 »  октябр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15 »  октября   201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секретарь</cp:lastModifiedBy>
  <cp:lastPrinted>2013-05-06T09:11:00Z</cp:lastPrinted>
  <dcterms:modified xsi:type="dcterms:W3CDTF">2013-10-14T10:15:00Z</dcterms:modified>
  <cp:revision>50</cp:revision>
  <dc:subject/>
  <dc:title>Представительный орган муниципального образования</dc:title>
</cp:coreProperties>
</file>