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ШЕНИЕ</w:t>
      </w:r>
      <w:r>
        <w:rPr>
          <w:b/>
          <w:color w:val="FF0000"/>
          <w:sz w:val="28"/>
          <w:szCs w:val="32"/>
        </w:rPr>
        <w:t xml:space="preserve"> </w:t>
      </w:r>
      <w:r>
        <w:rPr>
          <w:b/>
          <w:sz w:val="28"/>
          <w:szCs w:val="32"/>
        </w:rPr>
        <w:t>№ 256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LXХХ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июля 2023 года</w:t>
        <w:tab/>
        <w:tab/>
        <w:t xml:space="preserve">                                            ст-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2 года №215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3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решением X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IX сессии Совета муниципального образования Темрюкский район VII созыва от 27 июня 2023 года № 431 «О внесении изменений в решение X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I сессии Совета муниципального образования Темрюкский район VII созыва от 6 декабря  2022 года</w:t>
      </w:r>
      <w:r>
        <w:rPr>
          <w:sz w:val="28"/>
          <w:szCs w:val="28"/>
        </w:rPr>
        <w:t xml:space="preserve"> № 338 «О бюджете муниципального образования Темрюкский район на 2023 год и на плановый период 2024 и 2025 годов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 увеличением доходной части бюджета за счет налоговых и неналоговых доходов на 119,0 тыс.рублей, за счет прочих межбюджетных трансфертов в сумме 1 800,0 тыс.рублей, а так же увеличением расходной части бюджета в сумме 1 919,0 тыс.рублей, в том числе перераспределением расходной части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3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86403,2» тыс.рублей заменить словами «88322,2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91649,2» тыс. рублей заменить словами «93568,2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3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3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, группам  (группам и подгруппам) видов расходов классификации расходов бюджетов на 2023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3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3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ункт 3.2 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21 445,5 тыс.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ункт 14  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твердить объем бюджетных ассигнований муниципального дорожного фонда Вышестеблиевского сельского поселения Темрюкского района на 2023 год в сумме 13 293,9 тыс. рублей»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4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5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4»  июля   2023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4 » июля 2023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4820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3-06-19T11:29:00Z</cp:lastPrinted>
  <dcterms:modified xsi:type="dcterms:W3CDTF">2023-07-24T12:17:00Z</dcterms:modified>
  <cp:revision>230</cp:revision>
  <dc:subject/>
  <dc:title/>
</cp:coreProperties>
</file>