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21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 27.11.2014                                                                           станица Вышестеблиевская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решение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сессии Совета Вышестеблиевского сельского поселения от 24 сентября 2010 года  № 60 «Об установлении земельного налога на территории Вышестеблиев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пунктом 2  статьи 8 Устава Вышестеблиевского сельского поселения Темрюкского района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Вышестеблиевского сельского поселения Темрюкского района РЕШИЛ: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1.Внести в реш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Вышестеблиевского сельского поселения от 24 сентября 2010 года  № 6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б установлении земельного налога на территории Вышестеблиевского сельского поселения Темрюкского района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В пункте 4 решения подпункт 4.1. счит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В пункте 4.2. слова « и физическими лицами, являющимися индивидуальными предпринимателями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анно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01 января 2015 года, но не ранее чем по истечении одного месяца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</w:t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.К. Хаджиди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30:00Z</dcterms:created>
  <dc:creator>Бедаков Александр</dc:creator>
  <dc:description/>
  <cp:keywords/>
  <dc:language>en-US</dc:language>
  <cp:lastModifiedBy>Admin</cp:lastModifiedBy>
  <cp:lastPrinted>2012-02-13T16:08:00Z</cp:lastPrinted>
  <dcterms:modified xsi:type="dcterms:W3CDTF">2014-11-28T11:28:00Z</dcterms:modified>
  <cp:revision>54</cp:revision>
  <dc:subject/>
  <dc:title>СОВЕТ ВЫШЕСТЕБЛИЕВСКОГО СЕЛЬСКОГО  ПОСЕЛЕНИЯ</dc:title>
</cp:coreProperties>
</file>