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 № 178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3.04.</w:t>
      </w:r>
      <w:r>
        <w:rPr>
          <w:sz w:val="28"/>
          <w:szCs w:val="28"/>
        </w:rPr>
        <w:t xml:space="preserve">2017 </w:t>
      </w:r>
      <w:r>
        <w:rPr>
          <w:sz w:val="28"/>
          <w:szCs w:val="28"/>
          <w:lang w:val="ru-RU"/>
        </w:rPr>
        <w:t xml:space="preserve"> года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безвозмездных поступлений из краевого бюджета в сумме  2318,7  тыс. руб., и увеличением налоговых и неналоговых доходов в сумме  3080,3 тыс.руб.; в связи с увеличением расходной части  в сумме 2318,7 тыс. рублей за счет средств  краевого бюджета и 2499,1 тыс.рублей за счет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27739,3 тыс. рублей» заменить словами « 33138,3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29244,9 тыс. рублей» заменить словами « 34062,7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  слова 1505,6 тыс.рублей» заменить словами « 924,4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2339,8» тыс. рублей заменить на цифру «12395,8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3389,1» тыс. рублей заменить на цифру «5407,8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3128,0» тыс. рублей заменить на цифру «4805,1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8 «Культура, кинематография» цифру «9777,8» тыс. рублей заменить на цифру «10740,8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7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 »                          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»                                 2017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2:00Z</dcterms:created>
  <dc:creator>Бедаков Александр</dc:creator>
  <dc:description/>
  <cp:keywords/>
  <dc:language>en-US</dc:language>
  <cp:lastModifiedBy>Manager1</cp:lastModifiedBy>
  <cp:lastPrinted>2017-04-17T08:26:00Z</cp:lastPrinted>
  <dcterms:modified xsi:type="dcterms:W3CDTF">2017-04-17T04:26:00Z</dcterms:modified>
  <cp:revision>25</cp:revision>
  <dc:subject/>
  <dc:title>СОВЕТ ВЫШЕСТЕБЛИЕВСКОГО СЕЛЬСКОГО ПОСЕЛЕНИЯ</dc:title>
</cp:coreProperties>
</file>