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29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V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от 16.12.2013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 декабря 2012 года  № 233  «О бюджете Вышестеблиевского сельского поселения Темрюкского района на 2013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 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с необходимостью привлечения кредита из районного бюджета в сумме 1000 тыс.руб., перераспределением средств между разделами 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2 года № 233 «О бюджете Вышестеблиевского сельского поселения Темрюкского района на 2013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3 год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е 1 после слов « общий объем доходов в сумме 26114,20 тыс.рублей» заменить словами  « 22674,2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2)в подпункте 2 пункте 2 пункте 1 после слов «общий объем расходов в сумме» слова «31403,42 тыс.рублей» заменить словами «30729,26 тыс. рублей».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) в подпункте 5 пункта 1 </w:t>
      </w:r>
      <w:r>
        <w:rPr>
          <w:sz w:val="28"/>
          <w:szCs w:val="28"/>
          <w:lang w:val="ru-RU"/>
        </w:rPr>
        <w:t xml:space="preserve"> после слов «</w:t>
      </w:r>
      <w:r>
        <w:rPr>
          <w:color w:val="000000"/>
          <w:sz w:val="28"/>
          <w:szCs w:val="28"/>
          <w:lang w:val="ru-RU"/>
        </w:rPr>
        <w:t>верхний предел муниципального долга на 1 января 2014 года в сумме</w:t>
      </w:r>
      <w:r>
        <w:rPr>
          <w:sz w:val="28"/>
          <w:szCs w:val="28"/>
          <w:lang w:val="ru-RU"/>
        </w:rPr>
        <w:t>» слова  «10000,00 тыс. руб.» заменить словами «12 000,0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Внести изменения в Приложение № 3 «Распределение расходов  бюджета Вышестеблиевского сельского поселения Темрюкского района на 2013 год по разделам и подразделам функциональной классификации расходов бюджетов Российской Федерации»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1 «Общегосударственные вопросы» цифру «10689,66 тыс. рублей» заменить на цифру «10619,84тыс.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3 «Национальная безопасность и правоохранительная деятельность» цифру «427,48 тыс.рублей» заменить на цифру «101,84 тыс.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7396,77 тыс.рублей» заменить на цифру «7487,49 тыс.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5 «Жилищно-коммунальное хозяйство» цифру «5862,01 тыс.рублей» заменить на цифру «5643,05 тыс.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6 «Образование» цифру «143,00 тыс.рублей» заменить на цифру «128,13 тыс.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меньшить раздел 7 «Культура, кинематография» цифру «5930,20 тыс.рублей» заменить на цифру «5797,35 тыс.рублей»;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9 «Физическая культура и спорт» цифру «130,00 тыс.рублей» заменить цифру «110,00 тыс.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0 «Обслуживание государственного и муниципального долга» цифру «400,00 тыс.рублей» заменить на цифру «417,26 тыс.рублей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№2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3.Приложение № 2 « Объем поступлений доходов  в бюджет Вышестеблиевского сельского поселения Темрюкского района на 2013год» изложить в новой  редакции(Приложение № 1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 Приложение  № 3 «Распределение     расходов      бюджета Вышестеблие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 Приложение  № 4 «Распределение     расходов     бюджета Вышестеблиевского сельского поселения Темрюкского района на 2013 год по разделам и подразделам функциональной классификации расходов бюджетов Российской Федерации» изложить в новой редакции 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5 «Ведомственная   структура  расходов   бюджета Вышестеблиевского сельского поселения Темрюкского района на 2013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   № 6  «Источники   внутреннего  финансирования дефицита бюджета  Вышестеблиевского сельского поселения   Темрюкского  района на 2013 год» изложить в новой редакции (приложение № 5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8 В пункте 17 после слов «Установить предельный объем муниципального долга </w:t>
      </w:r>
      <w:r>
        <w:rPr>
          <w:sz w:val="28"/>
          <w:lang w:val="ru-RU"/>
        </w:rPr>
        <w:t>Вышестеблиевского</w:t>
      </w:r>
      <w:r>
        <w:rPr>
          <w:color w:val="000000"/>
          <w:sz w:val="28"/>
          <w:szCs w:val="28"/>
          <w:lang w:val="ru-RU"/>
        </w:rPr>
        <w:t xml:space="preserve"> сельского поселения Темрюкского района на 2013 год в сумме» слова «10000,00 тыс. рублей» заменить словами «12000,00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9. Приложение № 8 «Программа    муниципальных    заимствований Вышестеблиевского сельского поселения Темрюкского района в валюте Российской Федерации на 2013 год» изложить в новой редакции     (приложение № 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2 года  № 233  «О бюджете Вышестеблиевского сельского    поселения Темрюкского района  на   2013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3. Решение вступает в силу со дня его официального обнародования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2020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6»  декабря     2013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16»  декабря  2013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webadmin</cp:lastModifiedBy>
  <cp:lastPrinted>2014-01-09T09:02:00Z</cp:lastPrinted>
  <dcterms:modified xsi:type="dcterms:W3CDTF">2014-01-10T05:44:00Z</dcterms:modified>
  <cp:revision>824</cp:revision>
  <dc:subject/>
  <dc:title>СОВЕТ ВЫШЕСТЕБЛИЕВСКОГО СЕЛЬСКОГО ПОСЕЛЕНИЯ</dc:title>
</cp:coreProperties>
</file>