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5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I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3.2020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расходной части бюджета на 1000,0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9590,9» тыс. рублей заменить словами «50930,9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2498,1» тыс.рублей заменить словами «3838,1» тыс.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1 «Перечень главных администраторов доходов бюджета Вышестеблиевского сельского поселения Темрюкского района и закрепляемые за ними виды (подвиды) доходов бюджета Вышестеблиевского сельского поселения Темрюкского района и перечень главных администраторов, источников финансирования дефицита бюджета Вышестеблиевского сельского поселения Темрюкского района» изложив его в новой редакции (Приложение № 3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3 «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» изложить в новой редакции (Приложение №2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1009,9» тыс.рублей изменить на цифру «11509,9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2642,0» тыс.рублей изменить на цифру «3092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 «Образование» цифру «70,0» тыс.рублей изменить на цифру «160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6341,2» тыс.рублей изменить на цифру «16641,2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8. Пункт 26  исключить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3 » марта 20 «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3 » марта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3-16T09:58:00Z</cp:lastPrinted>
  <dcterms:modified xsi:type="dcterms:W3CDTF">2020-03-19T11:17:00Z</dcterms:modified>
  <cp:revision>249</cp:revision>
  <dc:subject/>
  <dc:title>СОВЕТ ВЫШЕСТЕБЛИЕВСКОГО СЕЛЬСКОГО ПОСЕЛЕНИЯ</dc:title>
</cp:coreProperties>
</file>