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napToGrid w:val="false"/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18.05.2023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98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79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795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79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795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992"/>
        <w:gridCol w:w="2977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1134"/>
        <w:gridCol w:w="2835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автовышка, связь и интернет, преобретение системного блока, жалюзей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 и запчастей на них , вор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7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7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7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7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М.Л. Мель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3-02-16T13:27:00Z</cp:lastPrinted>
  <dcterms:modified xsi:type="dcterms:W3CDTF">2023-05-18T11:48:00Z</dcterms:modified>
  <cp:revision>261</cp:revision>
  <dc:subject/>
  <dc:title>                                                                                 УТВЕРЖДЕНА                                                                                           </dc:title>
</cp:coreProperties>
</file>