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14          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ветличного Юрия Александровича, на основании Устава Вышестеблиевского сельского поселения Темрюкского района, договора мены строений от 22 августа 1996 года, номер в реестре № 130, технического паспорта жилого помещения (квартира 1) инвентарный номер     № 13604, в договоре мены строений указан адрес: станица Вышестеблиевская, переулок Раздельный, дом № 3, квартира 2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98,3 квадратных метров, присвоить почтовый адрес: Краснодарский край, Темрюкский район, станица Вышестеблиевская, переулок Раздельный,           дом № 3, квартира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59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5-05T06:19:00Z</dcterms:modified>
  <cp:revision>3</cp:revision>
  <dc:subject/>
  <dc:title>АДМИНИСТРАЦИЯ ВЫШЕСТЕБЛИЕВСКОГО</dc:title>
</cp:coreProperties>
</file>