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left" w:pos="451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1.09.2013                                                                                                     № 9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своении номеров кабинетам специалистов и структурным подразделениям администрац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С целью информирования населения о расположении кабинетов и структурных подразделений администрации Вышестеблиевского сельского поселения Темрюкского района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Присвоить номера кабинетам следующих специалистов  и структурным подразделениям администрации Вышестеблиевского сельского поселения Темрюкского район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 или структурное подразделение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кабинет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глав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дел имущественных и земельных отношени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нергети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беркасс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помещение для клиентов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</w:t>
            </w:r>
            <w:r>
              <w:rPr>
                <w:sz w:val="28"/>
                <w:szCs w:val="28"/>
                <w:lang w:val="ru-RU"/>
              </w:rPr>
              <w:t>оперза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ковый уполномоченный поли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спетчерска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рист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хгалтер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енно-учётный сто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ая защит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ый отде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ксперт по социальным вопроса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/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ктовый за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иректор МУП «ЖКХ-Комфорт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хгалтерия  «ЖКХ-Комфорт»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хи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ёмная главы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администраци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/1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бщего отдел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/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Контроль  за  выполнением   распоряжения  «О присвоении номеров кабинетам специалистов и структурным подразделениям администрации Вышестеблиевского сельского поселения Темрюкского района возложить на заместителя главы Вышестеблиевского сельского поселения Темрюкского района Н.Д. Шевченко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поряжение вступает в силу со дня его 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секретарь</cp:lastModifiedBy>
  <cp:lastPrinted>2013-09-12T08:16:00Z</cp:lastPrinted>
  <dcterms:modified xsi:type="dcterms:W3CDTF">2013-09-13T06:22:00Z</dcterms:modified>
  <cp:revision>134</cp:revision>
  <dc:subject/>
  <dc:title/>
</cp:coreProperties>
</file>