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 «</w:t>
      </w:r>
      <w:r>
        <w:rPr>
          <w:sz w:val="28"/>
          <w:szCs w:val="28"/>
        </w:rPr>
        <w:t>Молодежь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» на 2020 год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О мерах реализации государственной политики в области патриотического воспитания граждан» муниципальной программы «Молодежь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Координаторы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ель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дач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 - исторических и духовных традициях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ъемы бюджетных ассигновани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30,0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тапы и сроки реализаци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троль за выполнением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 по привлечению подрастающего поколения к участию в мероприятиях военно-патриотического на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дение работы по повышению престижа воен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ать вклад средств культуры и массовой информации в патриотическом воспитании граждан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417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мероприятий подпрограммы 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/>
        <w:t>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7"/>
        <w:gridCol w:w="2410"/>
        <w:gridCol w:w="425"/>
        <w:gridCol w:w="2268"/>
        <w:gridCol w:w="1701"/>
        <w:gridCol w:w="3685"/>
        <w:gridCol w:w="283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sz w:val="22"/>
                <w:szCs w:val="22"/>
              </w:rPr>
              <w:t xml:space="preserve">финансирования, в 2020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3372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1 </w:t>
            </w: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3372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патриотическое воспитание граждан;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rPr/>
            </w:pPr>
            <w:r>
              <w:rPr>
                <w:sz w:val="22"/>
                <w:szCs w:val="22"/>
              </w:rPr>
              <w:t>Проведение цикла мероприятий по патриотическому воспитанию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132" w:right="-68" w:hanging="3"/>
              <w:rPr/>
            </w:pPr>
            <w:r>
              <w:rPr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132" w:right="-68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 xml:space="preserve">исполнитель 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государственной символики;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132" w:hanging="0"/>
              <w:rPr/>
            </w:pPr>
            <w:r>
              <w:rPr>
                <w:sz w:val="22"/>
                <w:szCs w:val="22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8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1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132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8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5,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евой бюдж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ый бюдж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ные бюдже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ебюджетные источник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Мария</cp:lastModifiedBy>
  <cp:lastPrinted>2018-04-12T08:41:00Z</cp:lastPrinted>
  <dcterms:modified xsi:type="dcterms:W3CDTF">2019-11-01T08:33:00Z</dcterms:modified>
  <cp:revision>66</cp:revision>
  <dc:subject/>
  <dc:title>                                                                                    ПРИЛОЖЕНИЕ № 1 </dc:title>
</cp:coreProperties>
</file>