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bookmarkStart w:id="0" w:name="h115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ТВЕРЖДЕН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22 марта 2018 года №  3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анкционировании расходов муниципальных бюджетных учреждений Вышестеблиев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астоящий Порядок разработан в соответствии с абзацем </w:t>
      </w:r>
      <w:bookmarkStart w:id="1" w:name="l1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а 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статьи 78.1 Бюджет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частью 16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статьи 30 Федерального закона от 8 мая</w:t>
      </w:r>
      <w:bookmarkStart w:id="2" w:name="l12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орядок санкционирования территориальными органами Федерального казначейства оплаты денежных обязательств муниципального бюджетного учреждения (далее - учреждение), источником финансового обеспечения которого являются субсидии, представленные учреждению в соответствии с федеральным</w:t>
      </w:r>
      <w:bookmarkStart w:id="3" w:name="l15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законом о федеральном бюджете на цели, не связанные с возмещением нормативных затрат на оказание государственных услуг (выполнение работ) (далее - целевые субсидии)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Операции с целевыми субсидиями, поступающими </w:t>
      </w:r>
      <w:bookmarkStart w:id="4" w:name="l16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учреждению, учитываются на отдельном лицевом счете (далее - лицевой счет по иным субсидиям), открываемом учреждению в органе Федерального казначейства в порядке, установленном Федеральным казначейством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Администрация Вышестеблиевского сельского поселения Темрюкского района, осуществляющая функции и полномочия учредителя в отношении учреждения, ежегодно представляет в Федеральное казначейство в электронном виде с применением электронной цифровой подписи Перечень целевых субсидий на год (код формы по Общероссийскому классификатору управленческой документации </w:t>
      </w:r>
      <w:bookmarkStart w:id="5" w:name="l19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0501015) (далее - Перечень целевых субсидий) по рекомендуемому образцу (приложение 1 к настоящему Порядку), в котором отражаются целевые субсидии, предоставляемые в соответствующем финансовом году находящемся в его ведении учреждению. </w:t>
      </w:r>
      <w:bookmarkStart w:id="6" w:name="l20"/>
      <w:bookmarkEnd w:id="6"/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чень целевых субсидий формируется администрацией Вышестеблиевского сельского поселения Темрюкского района в разрезе аналитических кодов, присвоенных им для учета операций с целевыми субсидиями (далее - код субсидии) по каждой целевой субсидии для </w:t>
      </w:r>
      <w:bookmarkStart w:id="7" w:name="l21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последующего его доведения до органов Федерального казначейства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Уполномоченный руководителем Федерального казначейства работник проверяет перечень целевых субсидий на соответствие установленной форме, на наличие в сводной бюджетной росписи </w:t>
      </w:r>
      <w:bookmarkStart w:id="8" w:name="l22"/>
      <w:bookmarkEnd w:id="8"/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бюджета бюджетных ассигнований, предусмотренных администрацией Вышестеблиевского сельского поселения Темрюкского района как главным распорядителем средств федерального бюджета по кодам классификации расходов бюджетов, указанным им в Перечне целевых </w:t>
      </w:r>
      <w:bookmarkStart w:id="9" w:name="l23"/>
      <w:bookmarkEnd w:id="9"/>
      <w:r>
        <w:rPr>
          <w:rFonts w:eastAsia="Times New Roman" w:cs="Times New Roman" w:ascii="Times New Roman" w:hAnsi="Times New Roman"/>
          <w:sz w:val="28"/>
          <w:szCs w:val="28"/>
        </w:rPr>
        <w:t>субсидий, а также на соответствие наименования субсидии ее наименованию, указанному в нормативном правовом акте, устанавливающем порядок предоставления целевой субсидии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В случае если форма или информация, указанная в Перечне целевых субсидий, не соответствуют требованиям, установленным </w:t>
      </w:r>
      <w:bookmarkStart w:id="10" w:name="l24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>пунктами 3, 4 настоящего Порядка, уполномоченный руководителем Федерального казначейства работник не позднее трех рабочих дней, следующих за днем представления Перечня целевых субсидий, направляет администрации Вышестеблиевского сельского поселения Темрюкского района Протокол в электронном виде, в котором указывается причина возврата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В случае соответствия представленного Перечня целевых субсидий требованиям, установленным пунктами 3, 4 настоящего Порядка, уполномоченный руководителем Федерального казначейства </w:t>
      </w:r>
      <w:bookmarkStart w:id="11" w:name="l26"/>
      <w:bookmarkEnd w:id="11"/>
      <w:r>
        <w:rPr>
          <w:rFonts w:eastAsia="Times New Roman" w:cs="Times New Roman" w:ascii="Times New Roman" w:hAnsi="Times New Roman"/>
          <w:sz w:val="28"/>
          <w:szCs w:val="28"/>
        </w:rPr>
        <w:t xml:space="preserve">работник не позднее второго рабочего дня, следующего за днем представления указанного Перечня, доводит его до органов Федерального казначейства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При внесении в течение финансового года изменений в </w:t>
      </w:r>
      <w:bookmarkStart w:id="12" w:name="l27"/>
      <w:bookmarkEnd w:id="12"/>
      <w:r>
        <w:rPr>
          <w:rFonts w:eastAsia="Times New Roman" w:cs="Times New Roman" w:ascii="Times New Roman" w:hAnsi="Times New Roman"/>
          <w:sz w:val="28"/>
          <w:szCs w:val="28"/>
        </w:rPr>
        <w:t>Перечень целевых субсидий, в части его дополнения, администрация Вышестеблиевского сельского поселения Темрюкского района, представляет в соответствии с настоящим Порядком в Федеральное казначейство дополнение в Перечень целевых субсидий по форме согласно приложению к настоящему Порядку.</w:t>
      </w:r>
      <w:bookmarkStart w:id="13" w:name="l28"/>
      <w:bookmarkEnd w:id="13"/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Для осуществления санкционирования оплаты денежных обязательств учреждения, источником финансового обеспечения которого являются целевые субсидии (далее - целевые расходы), учреждением в орган Федерального казначейства представляются </w:t>
      </w:r>
      <w:bookmarkStart w:id="14" w:name="l29"/>
      <w:bookmarkEnd w:id="14"/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перациях с целевыми субсидиями, предоставленными муниципальному учреждению на год (код формы по ОКУД 0501016) (далее - Сведения), утвержденные администрацией Вышестеблиевского сельского поселения Темрюкского района (Приложение 2). </w:t>
      </w:r>
      <w:bookmarkStart w:id="15" w:name="l30"/>
      <w:bookmarkEnd w:id="15"/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В Сведениях указываются по кодам классификации операций сектора государственного управления (далее - код КОСГУ) планируемые на текущий финансовый год суммы поступлений целевых субсидий в разрезе кодов субсидий по каждой целевой субсидии и </w:t>
      </w:r>
      <w:bookmarkStart w:id="16" w:name="l31"/>
      <w:bookmarkEnd w:id="16"/>
      <w:r>
        <w:rPr>
          <w:rFonts w:eastAsia="Times New Roman" w:cs="Times New Roman" w:ascii="Times New Roman" w:hAnsi="Times New Roman"/>
          <w:sz w:val="28"/>
          <w:szCs w:val="28"/>
        </w:rPr>
        <w:t xml:space="preserve">соответствующие им планируемые суммы целевых расходов учреждения без подведения группировочных итогов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олномоченный руководителем органа Федерального казначейства работник осуществляет контроль представленных учреждением Сведений, на соответствие содержащейся в них </w:t>
      </w:r>
      <w:bookmarkStart w:id="17" w:name="l32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и, указанной в перечне целевых субсидий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Учреждение при наличии между учреждением и органом Федерального казначейства электронного документооборота с применением электронной цифровой подписи представляет Сведения в </w:t>
      </w:r>
      <w:bookmarkStart w:id="18" w:name="l33"/>
      <w:bookmarkEnd w:id="18"/>
      <w:r>
        <w:rPr>
          <w:rFonts w:eastAsia="Times New Roman" w:cs="Times New Roman" w:ascii="Times New Roman" w:hAnsi="Times New Roman"/>
          <w:sz w:val="28"/>
          <w:szCs w:val="28"/>
        </w:rPr>
        <w:t xml:space="preserve">электронном виде с применением электронной цифровой подписи (далее - в электронном виде).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</w:t>
      </w:r>
      <w:bookmarkStart w:id="19" w:name="l34"/>
      <w:bookmarkEnd w:id="19"/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ием на машинном носителе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олномоченный руководителем органа Федерального казначейства работник не позднее рабочего дня, следующего за днем представления учреждением в орган Федерального казначейства Сведений на бумажном носителе, проверяет их на идентичность </w:t>
      </w:r>
      <w:bookmarkStart w:id="20" w:name="l35"/>
      <w:bookmarkEnd w:id="20"/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м, представленным на машинном носителе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При внесении изменений в Сведения учреждение представляет в соответствии с настоящим Порядком в орган Федерального казначейства Сведения, в которых указываются </w:t>
      </w:r>
      <w:bookmarkStart w:id="21" w:name="l36"/>
      <w:bookmarkEnd w:id="21"/>
      <w:r>
        <w:rPr>
          <w:rFonts w:eastAsia="Times New Roman" w:cs="Times New Roman" w:ascii="Times New Roman" w:hAnsi="Times New Roman"/>
          <w:sz w:val="28"/>
          <w:szCs w:val="28"/>
        </w:rPr>
        <w:t xml:space="preserve">показатели с учетом внесенных в Сведения изменений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олномоченный руководителем органа Федерального казначейства работник не позднее рабочего дня, следующего за днем представления учреждением в орган Федерального казначейства Сведений, предусмотренных настоящим пунктом, проверяет их на </w:t>
      </w:r>
      <w:bookmarkStart w:id="22" w:name="l37"/>
      <w:bookmarkEnd w:id="22"/>
      <w:r>
        <w:rPr>
          <w:rFonts w:eastAsia="Times New Roman" w:cs="Times New Roman" w:ascii="Times New Roman" w:hAnsi="Times New Roman"/>
          <w:sz w:val="28"/>
          <w:szCs w:val="28"/>
        </w:rPr>
        <w:t xml:space="preserve">соответствие установленной форме, а также на не превышение фактических поступлений и выплат, отраженных на лицевом счете по иным субсидиям, показателям, содержащимся в Сведениях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уменьшения администрацией Вышестеблиевского сельского поселения Темрюкского района планируемых поступлений целевых субсидий сумма поступлений соответствующей целевой субсидии, указанная в Сведениях, должна быть больше или равна сумме произведенных целевых расходов, источником финансового обеспечения которых </w:t>
      </w:r>
      <w:bookmarkStart w:id="23" w:name="l39"/>
      <w:bookmarkEnd w:id="23"/>
      <w:r>
        <w:rPr>
          <w:rFonts w:eastAsia="Times New Roman" w:cs="Times New Roman" w:ascii="Times New Roman" w:hAnsi="Times New Roman"/>
          <w:sz w:val="28"/>
          <w:szCs w:val="28"/>
        </w:rPr>
        <w:t>является соответствующая целевая субсидия, с учетом разрешенного к использованию остатка целевой субсидии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 Для санкционирования целевых расходов, источником финансового обеспечения которых являются неиспользованные на </w:t>
      </w:r>
      <w:bookmarkStart w:id="24" w:name="l40"/>
      <w:bookmarkEnd w:id="24"/>
      <w:r>
        <w:rPr>
          <w:rFonts w:eastAsia="Times New Roman" w:cs="Times New Roman" w:ascii="Times New Roman" w:hAnsi="Times New Roman"/>
          <w:sz w:val="28"/>
          <w:szCs w:val="28"/>
        </w:rPr>
        <w:t xml:space="preserve">начало текущего финансового года остатки целевых субсидий прошлых лет, на суммы которых согласно решению соответствующего главного распорядителя средств федерального бюджета подтверждена потребность в направлении их на те же цели (далее - разрешенный к </w:t>
      </w:r>
      <w:bookmarkStart w:id="25" w:name="l41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ю остаток целевой субсидии), учреждением представляются в орган Федерального казначейства Сведения,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- при сохранении кода </w:t>
      </w:r>
      <w:bookmarkStart w:id="26" w:name="l42"/>
      <w:bookmarkEnd w:id="26"/>
      <w:r>
        <w:rPr>
          <w:rFonts w:eastAsia="Times New Roman" w:cs="Times New Roman" w:ascii="Times New Roman" w:hAnsi="Times New Roman"/>
          <w:sz w:val="28"/>
          <w:szCs w:val="28"/>
        </w:rPr>
        <w:t xml:space="preserve">указанной целевой субсидии в новом финансовом году, либо в графе 4, если код указанной целевой субсидии изменен в новом финансовом году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олномоченный руководителем органа Федерального </w:t>
      </w:r>
      <w:bookmarkStart w:id="27" w:name="l43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 xml:space="preserve">казначейства работник не позднее рабочего дня, следующего за днем представления учреждением в орган Федерального казначейства Сведений, проверяет их на не превышение суммы разрешенного к использованию остатка целевой субсидии прошлых лет, код которой указан в графе 2 Сведений (в графе 4, если код указанной целевой </w:t>
      </w:r>
      <w:bookmarkStart w:id="28" w:name="l44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 xml:space="preserve">субсидии изменен в новом финансовом году), над суммой соответствующего остатка целевой субсидии прошлых лет, учтенной по состоянию на начало текущего финансового года на лицевом счете по иным субсидиям, открытом учреждению в органе Федерального </w:t>
      </w:r>
      <w:bookmarkStart w:id="29" w:name="l45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 xml:space="preserve">казначейства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использованные на начало текущего финансового года остатки целевых субсидий прошлых лет, суммы которых не отражены в Сведениях в соответствии с настоящим пунктом, учитываются органом </w:t>
      </w:r>
      <w:bookmarkStart w:id="30" w:name="l46"/>
      <w:bookmarkEnd w:id="30"/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казначейства на лицевом счете по иным субсидиям, открытом учреждению, без права расходования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3. В случае если форма или информация, указанная в Сведениях, не соответствуют требованиям, установленным пунктами 8 - 12 настоящего Порядка, орган Федерального казначейства не </w:t>
      </w:r>
      <w:bookmarkStart w:id="31" w:name="l47"/>
      <w:bookmarkEnd w:id="31"/>
      <w:r>
        <w:rPr>
          <w:rFonts w:eastAsia="Times New Roman" w:cs="Times New Roman" w:ascii="Times New Roman" w:hAnsi="Times New Roman"/>
          <w:sz w:val="28"/>
          <w:szCs w:val="28"/>
        </w:rPr>
        <w:t xml:space="preserve">позднее рабочего дня, следующего за днем представления Сведений, регистрирует их в Журнале регистрации неисполненных документов (код по ведомственному классификатору форм документов (далее - код формы по КФ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0531804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 и возвращает учреждению экземпляры</w:t>
      </w:r>
      <w:bookmarkStart w:id="32" w:name="l48"/>
      <w:bookmarkEnd w:id="32"/>
      <w:r>
        <w:rPr>
          <w:rFonts w:eastAsia="Times New Roman" w:cs="Times New Roman" w:ascii="Times New Roman" w:hAnsi="Times New Roman"/>
          <w:sz w:val="28"/>
          <w:szCs w:val="28"/>
        </w:rPr>
        <w:t xml:space="preserve"> Сведений на бумажном носителе с указанием в прилагаемом Протоколе (код формы по КФ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0531805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) причины возврата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если Сведения представлялись в электронном виде, учреждению не позднее срока, установленного настоящим пунктом, </w:t>
      </w:r>
      <w:bookmarkStart w:id="33" w:name="l49"/>
      <w:bookmarkEnd w:id="33"/>
      <w:r>
        <w:rPr>
          <w:rFonts w:eastAsia="Times New Roman" w:cs="Times New Roman" w:ascii="Times New Roman" w:hAnsi="Times New Roman"/>
          <w:sz w:val="28"/>
          <w:szCs w:val="28"/>
        </w:rPr>
        <w:t>направляется Протокол в электронном виде, в котором указывается причина возврата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соответствия представленных Сведений требованиям, установленным пунктами 8 - 12 настоящего Порядка, показатели Сведений отражаются органом Федерального казначейства на лицевом </w:t>
      </w:r>
      <w:bookmarkStart w:id="34" w:name="l50"/>
      <w:bookmarkEnd w:id="34"/>
      <w:r>
        <w:rPr>
          <w:rFonts w:eastAsia="Times New Roman" w:cs="Times New Roman" w:ascii="Times New Roman" w:hAnsi="Times New Roman"/>
          <w:sz w:val="28"/>
          <w:szCs w:val="28"/>
        </w:rPr>
        <w:t xml:space="preserve">счете по иным субсидиям, открытом учреждению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Операции по целевым расходам осуществляются в пределах средств, отраженных по соответствующему коду субсидии на лицевом счете по иным субсидиям. Суммы, зачисленные на счет органа </w:t>
      </w:r>
      <w:bookmarkStart w:id="35" w:name="l51"/>
      <w:bookmarkEnd w:id="35"/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казначейства, открытый в установленном законодательством Российской Федерации порядке в учреждении Центрального банка Российской Федерации на балансовом счете N 03183010940 "Счет получателя бюджетных средств. Финансовые организации", на основании расчетных документов, в которых не указан или указан несуществующий код субсидии, учитываются органом Федерального казначейства на лицевом счете по иным субсидиям, открытом учреждению, без права </w:t>
      </w:r>
      <w:bookmarkStart w:id="36" w:name="l53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расходования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 Целевые расходы осуществляются на основании представленных учреждением Заявок на кассовый расход (код формы по КФ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053180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 или Заявок на кассовый расход (сокращенных) (код формы по КФД 0531851) (далее - Заявка на кассовый расход) и</w:t>
      </w:r>
      <w:bookmarkStart w:id="37" w:name="l54"/>
      <w:bookmarkEnd w:id="37"/>
      <w:r>
        <w:rPr>
          <w:rFonts w:eastAsia="Times New Roman" w:cs="Times New Roman" w:ascii="Times New Roman" w:hAnsi="Times New Roman"/>
          <w:sz w:val="28"/>
          <w:szCs w:val="28"/>
        </w:rPr>
        <w:t xml:space="preserve"> Заявок на получение наличных денег (код формы по КФ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0531802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 В одной Заявке на кассовый расход (код формы по КФД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053180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 может содержаться несколько сумм кассовых выплат по целевым расходам по одному денежному обязательству учреждения,</w:t>
      </w:r>
      <w:bookmarkStart w:id="38" w:name="l55"/>
      <w:bookmarkEnd w:id="38"/>
      <w:r>
        <w:rPr>
          <w:rFonts w:eastAsia="Times New Roman" w:cs="Times New Roman" w:ascii="Times New Roman" w:hAnsi="Times New Roman"/>
          <w:sz w:val="28"/>
          <w:szCs w:val="28"/>
        </w:rPr>
        <w:t xml:space="preserve"> источником финансового обеспечения которых является одна целевая субсидия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. В одной Заявке на получение наличных денег может содержаться несколько сумм кассовых выплат по целевым расходам, источником финансового обеспечения которых является одна целевая </w:t>
      </w:r>
      <w:bookmarkStart w:id="39" w:name="l56"/>
      <w:bookmarkEnd w:id="39"/>
      <w:r>
        <w:rPr>
          <w:rFonts w:eastAsia="Times New Roman" w:cs="Times New Roman" w:ascii="Times New Roman" w:hAnsi="Times New Roman"/>
          <w:sz w:val="28"/>
          <w:szCs w:val="28"/>
        </w:rPr>
        <w:t xml:space="preserve">субсидия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8. Уполномоченный руководителем органа Федерального казначейства работник не позднее рабочего дня, следующего за днем представления учреждением в орган Федерального казначейства Заявки на кассовый расход или Заявки на получение наличных денег </w:t>
      </w:r>
      <w:bookmarkStart w:id="40" w:name="l57"/>
      <w:bookmarkEnd w:id="40"/>
      <w:r>
        <w:rPr>
          <w:rFonts w:eastAsia="Times New Roman" w:cs="Times New Roman" w:ascii="Times New Roman" w:hAnsi="Times New Roman"/>
          <w:sz w:val="28"/>
          <w:szCs w:val="28"/>
        </w:rPr>
        <w:t xml:space="preserve">(далее - Заявка), проверяет их на соответствие установленной форме, оформление в соответствии с настоящим Порядком, а также соответствие подписей имеющимся образцам, представленным учреждением в порядке, установленном для открытия лицевого счета </w:t>
      </w:r>
      <w:bookmarkStart w:id="41" w:name="l58"/>
      <w:bookmarkEnd w:id="41"/>
      <w:r>
        <w:rPr>
          <w:rFonts w:eastAsia="Times New Roman" w:cs="Times New Roman" w:ascii="Times New Roman" w:hAnsi="Times New Roman"/>
          <w:sz w:val="28"/>
          <w:szCs w:val="28"/>
        </w:rPr>
        <w:t>по иным субсидиям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9. Для подтверждения возникновения денежного обязательства по поставке товаров, выполнению работ, оказанию услуг, аренде учреждение представляет в орган Федерального казначейства вместе с Заявкой на кассовый расход указанные в ней </w:t>
      </w:r>
      <w:bookmarkStart w:id="42" w:name="l59"/>
      <w:bookmarkEnd w:id="42"/>
      <w:r>
        <w:rPr>
          <w:rFonts w:eastAsia="Times New Roman" w:cs="Times New Roman" w:ascii="Times New Roman" w:hAnsi="Times New Roman"/>
          <w:sz w:val="28"/>
          <w:szCs w:val="28"/>
        </w:rPr>
        <w:t xml:space="preserve">документы, подтверждающие возникновение денежного обязательства, предусмотренные порядком санкционирования оплаты денежных обязательств получателей средств федерального бюджета (далее - документ-основание). </w:t>
      </w:r>
      <w:bookmarkStart w:id="43" w:name="l60"/>
      <w:bookmarkEnd w:id="43"/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. При санкционировании оплаты денежных обязательств органом Федерального казначейства осуществляется проверка Заявки по следующим направлениям: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наличие указанного (ых) в Заявке кода (кодов) КОСГУ и кода субсидии в Сведениях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соответствие указанного в Заявке кода КОСГУ коду КОСГУ, </w:t>
      </w:r>
      <w:bookmarkStart w:id="44" w:name="l61"/>
      <w:bookmarkEnd w:id="44"/>
      <w:r>
        <w:rPr>
          <w:rFonts w:eastAsia="Times New Roman" w:cs="Times New Roman" w:ascii="Times New Roman" w:hAnsi="Times New Roman"/>
          <w:sz w:val="28"/>
          <w:szCs w:val="28"/>
        </w:rPr>
        <w:t xml:space="preserve">указанному в Сведениях по соответствующему коду субсидии;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соответствие указанного в Заявке кода КОСГУ текстовому назначению платежа, исходя из содержания текста назначения платежа,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ям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 порядке применения</w:t>
      </w:r>
      <w:bookmarkStart w:id="45" w:name="l62"/>
      <w:bookmarkEnd w:id="45"/>
      <w:r>
        <w:rPr>
          <w:rFonts w:eastAsia="Times New Roman" w:cs="Times New Roman" w:ascii="Times New Roman" w:hAnsi="Times New Roman"/>
          <w:sz w:val="28"/>
          <w:szCs w:val="28"/>
        </w:rPr>
        <w:t xml:space="preserve"> бюджетной классификации Российской Федерации, утвержденными Приказом Министерства финансов Российской Федерации от 30 декабря 2009 г. N 150н;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соответствие содержания операции по оплате денежных обязательств на поставки товаров, выполнение работ, оказание </w:t>
      </w:r>
      <w:bookmarkStart w:id="46" w:name="l65"/>
      <w:bookmarkEnd w:id="46"/>
      <w:r>
        <w:rPr>
          <w:rFonts w:eastAsia="Times New Roman" w:cs="Times New Roman" w:ascii="Times New Roman" w:hAnsi="Times New Roman"/>
          <w:sz w:val="28"/>
          <w:szCs w:val="28"/>
        </w:rPr>
        <w:t>услуг, аренды, исходя из документа-основания, коду КОСГУ и содержанию текста назначения платежа, указанным в Заявке на кассовый расход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 не превышение суммы, указанной в Заявке, над суммой остатка расходов по соответствующему коду КОСГУ и соответствующему коду субсидии, учтенным на лицевом счете по иным </w:t>
      </w:r>
      <w:bookmarkStart w:id="47" w:name="l66"/>
      <w:bookmarkEnd w:id="47"/>
      <w:r>
        <w:rPr>
          <w:rFonts w:eastAsia="Times New Roman" w:cs="Times New Roman" w:ascii="Times New Roman" w:hAnsi="Times New Roman"/>
          <w:sz w:val="28"/>
          <w:szCs w:val="28"/>
        </w:rPr>
        <w:t>субсидиям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) соответствие информации, указанной в Заявке, Сведениям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1. В случае если форма или информация, указанная в Заявке, представленной на бумажном носителе, не соответствуют </w:t>
      </w:r>
      <w:bookmarkStart w:id="48" w:name="l67"/>
      <w:bookmarkEnd w:id="48"/>
      <w:r>
        <w:rPr>
          <w:rFonts w:eastAsia="Times New Roman" w:cs="Times New Roman" w:ascii="Times New Roman" w:hAnsi="Times New Roman"/>
          <w:sz w:val="28"/>
          <w:szCs w:val="28"/>
        </w:rPr>
        <w:t xml:space="preserve">требованиям, установленным пунктами 14 - 20 настоящего Порядка, орган Федерального казначейства регистрирует представленную Заявку в Журнале регистрации неисполненных документов и возвращает учреждению не позднее срока, установленного пунктом 18 </w:t>
      </w:r>
      <w:bookmarkStart w:id="49" w:name="l68"/>
      <w:bookmarkEnd w:id="49"/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го Порядка, экземпляры Заявок на бумажном носителе с указанием в прилагаемом Протоколе причины возврата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если Заявка представлялась в электронном виде, учреждению не позднее срока, установленного пунктом 18 настоящего Порядка, направляется Протокол в электронном виде, в котором </w:t>
      </w:r>
      <w:bookmarkStart w:id="50" w:name="l69"/>
      <w:bookmarkEnd w:id="50"/>
      <w:r>
        <w:rPr>
          <w:rFonts w:eastAsia="Times New Roman" w:cs="Times New Roman" w:ascii="Times New Roman" w:hAnsi="Times New Roman"/>
          <w:sz w:val="28"/>
          <w:szCs w:val="28"/>
        </w:rPr>
        <w:t xml:space="preserve">указывается причина возврата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2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уководителем </w:t>
      </w:r>
      <w:bookmarkStart w:id="51" w:name="l70"/>
      <w:bookmarkEnd w:id="51"/>
      <w:r>
        <w:rPr>
          <w:rFonts w:eastAsia="Times New Roman" w:cs="Times New Roman" w:ascii="Times New Roman" w:hAnsi="Times New Roman"/>
          <w:sz w:val="28"/>
          <w:szCs w:val="28"/>
        </w:rPr>
        <w:t xml:space="preserve">органа Федерального казначейства работником проставляется отметка, подтверждающая санкционирование оплаты денежных обязательств учреждения с указанием даты, подписи, расшифровки подписи, содержащей фамилию, инициалы указанного работника, и </w:t>
      </w:r>
      <w:bookmarkStart w:id="52" w:name="l71"/>
      <w:bookmarkEnd w:id="52"/>
      <w:r>
        <w:rPr>
          <w:rFonts w:eastAsia="Times New Roman" w:cs="Times New Roman" w:ascii="Times New Roman" w:hAnsi="Times New Roman"/>
          <w:sz w:val="28"/>
          <w:szCs w:val="28"/>
        </w:rPr>
        <w:t xml:space="preserve">Заявка принимается к исполнению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3. Представление и хранение Заявок для санкционирования оплаты денежных обязательств учреждений, содержащих сведения, составляющие государственную тайну, осуществляется в соответствии с настоящим Порядком с соблюдением норм законодательства </w:t>
      </w:r>
      <w:bookmarkStart w:id="53" w:name="l72"/>
      <w:bookmarkEnd w:id="53"/>
      <w:r>
        <w:rPr>
          <w:rFonts w:eastAsia="Times New Roman" w:cs="Times New Roman" w:ascii="Times New Roman" w:hAnsi="Times New Roman"/>
          <w:sz w:val="28"/>
          <w:szCs w:val="28"/>
        </w:rPr>
        <w:t xml:space="preserve">Российской Федерации о защите государственной тайны.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4. Положения подпункта 5 пункта 20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</w:t>
      </w:r>
      <w:bookmarkStart w:id="54" w:name="l73"/>
      <w:bookmarkEnd w:id="54"/>
      <w:r>
        <w:rPr>
          <w:rFonts w:eastAsia="Times New Roman" w:cs="Times New Roman" w:ascii="Times New Roman" w:hAnsi="Times New Roman"/>
          <w:sz w:val="28"/>
          <w:szCs w:val="28"/>
        </w:rPr>
        <w:t xml:space="preserve">документов, предусматривающих обращение взыскания на средства учреждения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реждение вправе направить средства, полученные им в установленном порядке от осуществления предусмотренных его уставом видов деятельности, на возмещение расходов, произведенных </w:t>
      </w:r>
      <w:bookmarkStart w:id="55" w:name="l74"/>
      <w:bookmarkEnd w:id="55"/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исполнением исполнительных документов за счет целевых субсидий, на основании Заявки на кассовый расход (код формы по КФД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053180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bookmarkStart w:id="56" w:name="h121"/>
      <w:bookmarkEnd w:id="56"/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Темрюкского района                                                                           Е.Ю.Пивень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47335" TargetMode="External"/><Relationship Id="rId3" Type="http://schemas.openxmlformats.org/officeDocument/2006/relationships/hyperlink" Target="http://www.referent.ru/1/160385" TargetMode="External"/><Relationship Id="rId4" Type="http://schemas.openxmlformats.org/officeDocument/2006/relationships/hyperlink" Target="http://www.referent.ru/1/141616" TargetMode="External"/><Relationship Id="rId5" Type="http://schemas.openxmlformats.org/officeDocument/2006/relationships/hyperlink" Target="http://www.referent.ru/1/141616" TargetMode="External"/><Relationship Id="rId6" Type="http://schemas.openxmlformats.org/officeDocument/2006/relationships/hyperlink" Target="http://www.referent.ru/1/141616" TargetMode="External"/><Relationship Id="rId7" Type="http://schemas.openxmlformats.org/officeDocument/2006/relationships/hyperlink" Target="http://www.referent.ru/1/141616" TargetMode="External"/><Relationship Id="rId8" Type="http://schemas.openxmlformats.org/officeDocument/2006/relationships/hyperlink" Target="http://www.referent.ru/1/141616" TargetMode="External"/><Relationship Id="rId9" Type="http://schemas.openxmlformats.org/officeDocument/2006/relationships/hyperlink" Target="http://www.referent.ru/1/159303" TargetMode="External"/><Relationship Id="rId10" Type="http://schemas.openxmlformats.org/officeDocument/2006/relationships/hyperlink" Target="http://www.referent.ru/1/141616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30:00Z</dcterms:created>
  <dc:creator>Glbuh</dc:creator>
  <dc:description/>
  <cp:keywords/>
  <dc:language>en-US</dc:language>
  <cp:lastModifiedBy>Секретарь</cp:lastModifiedBy>
  <cp:lastPrinted>2012-02-21T10:46:00Z</cp:lastPrinted>
  <dcterms:modified xsi:type="dcterms:W3CDTF">2018-03-27T11:28:00Z</dcterms:modified>
  <cp:revision>28</cp:revision>
  <dc:subject/>
  <dc:title>                                                                                       Приложение</dc:title>
</cp:coreProperties>
</file>