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uppressAutoHyphens w:val="true"/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uppressAutoHyphens w:val="true"/>
              <w:spacing w:lineRule="auto" w:line="240" w:before="0" w:after="0"/>
              <w:ind w:right="-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ar-SA"/>
              </w:rPr>
              <w:t xml:space="preserve">_____________ г.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32"/>
        <w:gridCol w:w="243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59"/>
        <w:gridCol w:w="24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2-10-26T09:08:00Z</cp:lastPrinted>
  <dcterms:modified xsi:type="dcterms:W3CDTF">2024-11-25T12:55:00Z</dcterms:modified>
  <cp:revision>58</cp:revision>
  <dc:subject/>
  <dc:title/>
</cp:coreProperties>
</file>