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1.2013                                                                                                    № 29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, расположенного по адресу: Краснодарский край, Темрюкский район, станица Вышестеблиевская, переулок Лермонтова,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05:1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2900 квадратных метров, с кадастровым номером 23:30:0803005:18 (категория земель - земли населенных пунктов, вид разрешенного использования: приусадебное хозяйство), расположенного по адресу: Краснодарский край, Темрюкский район, станица Вышестеблиевская, переулок Лермонтова, 2, установив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2:00Z</dcterms:created>
  <dc:creator>XTreme</dc:creator>
  <dc:description/>
  <cp:keywords/>
  <dc:language>en-US</dc:language>
  <cp:lastModifiedBy>webadmin</cp:lastModifiedBy>
  <cp:lastPrinted>2012-06-06T13:11:00Z</cp:lastPrinted>
  <dcterms:modified xsi:type="dcterms:W3CDTF">2013-11-29T13:03:00Z</dcterms:modified>
  <cp:revision>8</cp:revision>
  <dc:subject/>
  <dc:title>АДМИНИСТРАЦИЯ ВЫШЕСТЕБЛИЕВСКОГО</dc:title>
</cp:coreProperties>
</file>