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9.07.2019  года № 15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9.10.2018 г. № 18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654,9 тыс.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 деятельности, а так же пропаганде здорового образа жизни среди детей и молодёж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shd w:fill="FFFFFF" w:val="clear"/>
        <w:spacing w:lineRule="exact" w:line="322"/>
        <w:ind w:right="1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654,9 тыс. рублей, из средств местного бюджета.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11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спортивн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иобретение инвентаря, оборудования, материалов, оплата гос.экспертизы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4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и спор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В.Стуконог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HP</cp:lastModifiedBy>
  <cp:lastPrinted>2018-10-19T18:14:00Z</cp:lastPrinted>
  <dcterms:modified xsi:type="dcterms:W3CDTF">2019-07-31T07:58:00Z</dcterms:modified>
  <cp:revision>36</cp:revision>
  <dc:subject/>
  <dc:title/>
</cp:coreProperties>
</file>