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3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I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01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    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 декабря 2014 года  № 33  «О бюджете Вышестеблие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ом Министерства финансов Российской Федерации от 16.12.2014 года №150Н  «О внесении изменений в Указания о порядке применения бюджетной классификации Российской Федерации», Уставом Вышестеблиевского сельского поселения Темрюкского района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2 декабря 2014 года № 33 «О бюджете Вышестеблиевского сельского поселения Темрюкского района на 2015 год» следующие дополнения и изменения: 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Приложение №1 «Перечень и коды главных администраторов  и источников  финансирования дефицита  бюджета Вышестеблиевского сельского поселения  Темрюкского района, закрепляемые за ними виды (подвиды)доходов и коды классификации источников финансирования дефицита  бюджета  Вышестеблиевского сельского поселения на 2015 год»изложить в новой редакции (Приложение №1) 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5год » изложить в новой  редакции (Приложение № 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«О внесении дополнений и изменений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22 декабря 2014 года  № 33 «О бюджете Вышестеблиевского сельского    поселения Темрюкского района  на   2015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1618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8» января  2015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28»  января  2015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        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Admin</cp:lastModifiedBy>
  <cp:lastPrinted>2014-12-29T09:24:00Z</cp:lastPrinted>
  <dcterms:modified xsi:type="dcterms:W3CDTF">2015-02-05T06:53:00Z</dcterms:modified>
  <cp:revision>904</cp:revision>
  <dc:subject/>
  <dc:title>СОВЕТ ВЫШЕСТЕБЛИЕВСКОГО СЕЛЬСКОГО ПОСЕЛЕНИЯ</dc:title>
</cp:coreProperties>
</file>