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325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LXXXV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14.07.2014 г.  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LXXIX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 декабря 2013 года  № 300  «О бюджете Вышестеблиевского сельского поселения Темрюкского района на 2014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казом министерства финансов Российской Федерации от 01 июля 2013 года № 65-н « Об утверждении Указаний  о порядке применения бюджетной классификации Российской Федерации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связи с  необходимостью привлечения кредита из краевого бюджета в сумме 3500,00 тысяч рублей ; увеличением доходной части в сумме 3050,00 тысяч рублей за счет  краевого бюджета; увеличением расходной части  в сумме 3050,00 тысяч рублей за счет средств  краев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LXXIX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0 декабря 2013 года № 300 «О бюджете Вышестеблиевского сельского поселения Темрюкского района на 2014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4 год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 общий объем доходов в сумме 23610,01 тыс.рублей» заменить словами  « 26660,01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26258 ,28тыс.рублей» заменить словами « 29308,28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4 год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4 «Национальная экономика» цифру «3783,67»тыс.рублей заменить на цифру « 6833,67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4год» изложить в новой  редакции(Приложение № 1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4 год » изложить в новой редакции  ( 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 Приложение  № 7 «Распределение  бюджетных ассигнований по разделам, подразделам , целевым статьям , группам(группам и подгруппам) видов расходов бюджета Вышестеблиевского сельского поселения Темрюкского района на 2014 год  (Приложение 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8 «Ведомственная   структура  расходов   бюджета Вышестеблиевского сельского поселения Темрюкского района на 2014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  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4 год» изложить в новой редакции (Приложение №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8.Приложение № 11 «Программа муниципальных заимствований Вышестеблиевского сельского поселения Темрюкского района на 2014 год»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№ 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2. Контроль  за выполнением  решения «О внесении дополнений и изменений в решение  </w:t>
      </w:r>
      <w:r>
        <w:rPr>
          <w:sz w:val="28"/>
          <w:szCs w:val="28"/>
        </w:rPr>
        <w:t>LXX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ессии  Совета Вышестеблиевского сельского поселения Темрюкского района от 20 декабря 2013 года  № 300 «О бюджете Вышестеблиевского сельского    поселения Темрюкского района  на   2014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2020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14» июля   2014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14»  июля  2014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                                                                                О.В. Хорош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Admin</cp:lastModifiedBy>
  <cp:lastPrinted>2014-05-05T09:56:00Z</cp:lastPrinted>
  <dcterms:modified xsi:type="dcterms:W3CDTF">2014-07-18T10:33:00Z</dcterms:modified>
  <cp:revision>869</cp:revision>
  <dc:subject/>
  <dc:title>СОВЕТ ВЫШЕСТЕБЛИЕВСКОГО СЕЛЬСКОГО ПОСЕЛЕНИЯ</dc:title>
</cp:coreProperties>
</file>