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ОВЕТ ВЫШЕСТЕБЛИЕВСКОГО 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РЕШЕНИЕ № 132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>Х</w:t>
      </w:r>
      <w:r>
        <w:rPr>
          <w:b w:val="false"/>
          <w:lang w:val="en-US"/>
        </w:rPr>
        <w:t>LIII</w:t>
      </w:r>
      <w:r>
        <w:rPr>
          <w:b w:val="false"/>
        </w:rPr>
        <w:t xml:space="preserve"> сессия                                                                                                 </w:t>
      </w:r>
      <w:r>
        <w:rPr>
          <w:b w:val="false"/>
          <w:lang w:val="en-US"/>
        </w:rPr>
        <w:t>III</w:t>
      </w:r>
      <w:r>
        <w:rPr>
          <w:b w:val="false"/>
        </w:rPr>
        <w:t xml:space="preserve"> созыв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>
          <w:b w:val="false"/>
        </w:rPr>
        <w:t>от 25.07.2016                                                                  станица Вышестеблиевская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сельского поселения Темрюкского района</w:t>
      </w:r>
    </w:p>
    <w:p>
      <w:pPr>
        <w:pStyle w:val="ConsTitle"/>
        <w:widowControl/>
        <w:tabs>
          <w:tab w:val="clear" w:pos="708"/>
          <w:tab w:val="left" w:pos="9048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Совет Вышестеблиевского сельского поселения р е ш и л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Вышестеблиевского  сельского поселения Темрюкского района (далее – Правила) (приложение)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(Бедаковой) разместить  настоящее реш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заведующую финансовым отделом О.В. Гриценко  и 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. Решение вступает в силу со дня его подписания и распространяет свои действия на правоотношения возникшие с 1 июл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_ »  ______________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 » ________________  2016 г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муниципальных закупо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                                                                    Н.Г. Колмы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М.Л. Мельник</w:t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35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b/>
          <w:b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6:00Z</dcterms:created>
  <dc:creator>Хозяин</dc:creator>
  <dc:description/>
  <cp:keywords/>
  <dc:language>en-US</dc:language>
  <cp:lastModifiedBy>Секретарь</cp:lastModifiedBy>
  <cp:lastPrinted>2016-03-10T14:50:00Z</cp:lastPrinted>
  <dcterms:modified xsi:type="dcterms:W3CDTF">2016-07-26T07:00:00Z</dcterms:modified>
  <cp:revision>21</cp:revision>
  <dc:subject/>
  <dc:title/>
</cp:coreProperties>
</file>