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9.11.2013                                                                                    № 287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 с кадастровым номером земельного участка 23:30:0803017:212, расположенного по адресу: Краснодарский край, Темрюкский район,                                          станица Вышестеблиевская, улица Береговая, 14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ссмотрев  заявление  Бардабаева Владимира Витальевича,  на основании свидетельства  о  государственной  регистрации права собственности на земельный участок  от  26 апреля  2011 года серия 23-АИ     № 685003,  кадастрового  паспорта с кадастровым номером  23:30:0803017:212,  статьи  44 Градостроительного    кодекса    Российской    Федерации    от                29 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П 30-102-99, 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градостроительный план земельного участка с кадастровым номером земельного участка 23:30:0803017:212, расположенного по адресу: Краснодарский край,  Темрюкский район,  станица Вышестеблиевская,       улица Береговая, 14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5:00Z</dcterms:created>
  <dc:creator>XTreme</dc:creator>
  <dc:description/>
  <cp:keywords/>
  <dc:language>en-US</dc:language>
  <cp:lastModifiedBy>webadmin</cp:lastModifiedBy>
  <cp:lastPrinted>2013-11-18T15:47:00Z</cp:lastPrinted>
  <dcterms:modified xsi:type="dcterms:W3CDTF">2013-11-29T12:52:00Z</dcterms:modified>
  <cp:revision>23</cp:revision>
  <dc:subject/>
  <dc:title>АДМИНИСТРАЦИЯ ВЫШЕСТЕБЛИЕВСКОГО</dc:title>
</cp:coreProperties>
</file>