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9311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8.05.2014                                                                                        № 39-р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планировки и переустройства жилого помещения в станице Вышестеблиевской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Иваненко Ольги Михайловны и Лозиной Наталии Васильевны, в соответствии с Жилищным кодексом Российской Федерации, Постановлением Правительства Российской Федерации от         21 января 2006 года № 25 «Об утверждении Правил пользования жилыми помещениями», Уставом Вышестеблиевского сельского поселения Темрюкского района,  решением  № 2 межведомственной комиссии по использованию жилого и нежилого фонда на территории Вышестеблиевского сельского поселения Темрюкского района от 26 мая 201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гласовать перепланировку и переустройство жилого помещения находящегося по адресу: Темрюкский район, станица  Вышестеблиевская,   переулок  Шевченко, дом № 1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ражданке Иваненко Ольге Михайловне и Лозиной Наталии Васильевне осуществить перепланировку и переустройство жилого помещения в соответствии с проектом (проектной документацией или техническим заключением) и с соблюдением требований действующих строительных, санитарно-эпидемиологических и противопожарных норм и прави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аспоря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Вышестеблиевского сельского поселения Темрюкского района Н.Д. Шевченк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54:00Z</dcterms:created>
  <dc:creator>XTreme</dc:creator>
  <dc:description/>
  <cp:keywords/>
  <dc:language>en-US</dc:language>
  <cp:lastModifiedBy>Admin</cp:lastModifiedBy>
  <cp:lastPrinted>2014-02-27T10:06:00Z</cp:lastPrinted>
  <dcterms:modified xsi:type="dcterms:W3CDTF">2014-06-05T06:57:00Z</dcterms:modified>
  <cp:revision>11</cp:revision>
  <dc:subject/>
  <dc:title>АДМИНИСТРАЦИЯ ВЫШЕСТЕБЛИЕВСКОГО</dc:title>
</cp:coreProperties>
</file>