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LXXXVII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от 29.11.2018 г.             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«О размере оплаты труда главы Вышестеблиевского сельского поселения  Темрюкского район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  с законом Краснодарского   края   от  7 июня   2004 года № 717-КЗ «О местном самоуправлении в Краснодарском крае», постановлением главы администрации (губернатора) Краснодарского края от 29 июля 2008 года № 724 (редакция от 28 июля 2010 года)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(вместе с Методикой расчет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) Совет Вышестеблиевского сельского поселения  Темрюкского района  РЕШИЛ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размере оплаты труда главы Вышестеблиевского сельского поселения  Темрюкского района» (приложение)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ХХХ сессии Совета Вышестеблиевского сельского поселения Темрюкского района от 07 декабря  2015 года  № 84 «Об утверждении Положения «О размере оплаты труда главы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</w:rPr>
        <w:t xml:space="preserve">. </w:t>
      </w:r>
      <w:r>
        <w:rPr>
          <w:sz w:val="28"/>
          <w:szCs w:val="28"/>
        </w:rPr>
        <w:t>Контроль за выполнением настоящего решения возложить на начальника финансового отдела Е.Ю.Пивень и постоянную комиссию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291"/>
        <w:gridCol w:w="4695"/>
      </w:tblGrid>
      <w:tr>
        <w:trPr>
          <w:trHeight w:val="2020" w:hRule="atLeast"/>
        </w:trPr>
        <w:tc>
          <w:tcPr>
            <w:tcW w:w="503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9»  ноября  2018  г.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9»   ноября   2018  г.</w:t>
            </w:r>
          </w:p>
        </w:tc>
      </w:tr>
    </w:tbl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397" w:gutter="0" w:header="709" w:top="851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8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8:00Z</dcterms:created>
  <dc:creator>Zver</dc:creator>
  <dc:description/>
  <cp:keywords/>
  <dc:language>en-US</dc:language>
  <cp:lastModifiedBy>секретарь</cp:lastModifiedBy>
  <cp:lastPrinted>2018-12-03T08:46:00Z</cp:lastPrinted>
  <dcterms:modified xsi:type="dcterms:W3CDTF">2018-12-03T06:13:00Z</dcterms:modified>
  <cp:revision>56</cp:revision>
  <dc:subject/>
  <dc:title/>
</cp:coreProperties>
</file>