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5" w:leader="none"/>
          <w:tab w:val="center" w:pos="481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8.01.2014 г.                                                                                                     № 16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становление главы Вышестеблиевского сельского поселения Темрюкского района от  2 апреля 2009 года № 2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ерах по реализации Федерального зак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тиводействии коррупции»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реализации положений Федерального закона от 25 декабря 2008 года № 273-ФЗ «О противодействии коррупции» и проведения эффективной работы по противодействию коррупции, минимизации и ликвидации последствий коррупционных правонарушений 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нести изменения в пункт 1 постановления главы Вышестеблиевского сельского поселения Темрюкского района от 2 апреля 2009 года № 27 «О мерах по реализации Федерального закона «О противодействии коррупции» в Вышестеблиевском сельском поселении Темрюкского района, изложив его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«</w:t>
      </w:r>
      <w:r>
        <w:rPr>
          <w:sz w:val="28"/>
        </w:rPr>
        <w:t xml:space="preserve">1. Возложить обязанности по исполнению части 5 статьи 9 Федерального закона от 25 декабря 2008 года № 273-ФЗ «О противодействии коррупции» и предоставлению необходимой информации в территориальные органы следственного управления Следственного комитета при прокуратуре Российской Федерации по Краснодарскому краю на заместителя главы Вышестеблиевского       сельского       поселения     Темрюкского        район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.Д. Шевченко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Приложение № 2 </w:t>
      </w:r>
      <w:r>
        <w:rPr>
          <w:sz w:val="28"/>
          <w:szCs w:val="28"/>
        </w:rPr>
        <w:t>постановления главы Вышестеблиевского сельского поселения Темрюкского района от 2 апреля 2009 года № 27 «О мерах по реализации Федерального закона «О противодействии коррупции» в Вышестеблиевском сельском поселении Темрюкского района», изложить  в новой  редакции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бнародова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 П.К. Хаджид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>
          <w:trHeight w:val="142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мрюкского 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8.01.2014 г. № 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ведению служебных проверок и урегулированию конфликтных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96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й Константинович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 Вышестеблиевского сельского поселения Темрюкского района, председатель комиссии;</w:t>
            </w:r>
          </w:p>
        </w:tc>
      </w:tr>
      <w:tr>
        <w:trPr>
          <w:trHeight w:val="2021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Леонидовна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ксперт по юридическим вопросам,  заместитель председателя комиссии;</w:t>
            </w:r>
          </w:p>
        </w:tc>
      </w:tr>
      <w:tr>
        <w:trPr/>
        <w:tc>
          <w:tcPr>
            <w:tcW w:w="9864" w:type="dxa"/>
            <w:gridSpan w:val="2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Heading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6588"/>
            </w:tblGrid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ла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ктор Андреевич</w:t>
                  </w:r>
                </w:p>
              </w:tc>
              <w:tc>
                <w:tcPr>
                  <w:tcW w:w="658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редседатель постоянной комиссии по вопросам обеспечения законности, правопорядка, охраны прав и свобод граждан, развитию местного самоуправления,  (по согласованию);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мы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алерьевич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вопросам землеустройства, земельному контролю и благоустройству Вышестеблиевского сельского поселения Темрюкск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социальным вопросам администрации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37:00Z</dcterms:created>
  <dc:creator>XTreme</dc:creator>
  <dc:description/>
  <cp:keywords/>
  <dc:language>en-US</dc:language>
  <cp:lastModifiedBy>webadmin</cp:lastModifiedBy>
  <cp:lastPrinted>2014-01-30T11:13:00Z</cp:lastPrinted>
  <dcterms:modified xsi:type="dcterms:W3CDTF">2014-02-03T06:23:00Z</dcterms:modified>
  <cp:revision>35</cp:revision>
  <dc:subject/>
  <dc:title>АДМИНИСТРАЦИЯ ВЫШЕСТЕБЛИЕВСКОГО</dc:title>
</cp:coreProperties>
</file>