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9.09.2017                                                                                                    № 10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способ определения поставщика в план - график товаров,  работ, услуг на 2017 год по  закупке № 43,45  с запросов котировок на открытый конкурс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Титаренко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9-29T09:43:00Z</cp:lastPrinted>
  <dcterms:modified xsi:type="dcterms:W3CDTF">2017-09-29T06:44:00Z</dcterms:modified>
  <cp:revision>164</cp:revision>
  <dc:subject/>
  <dc:title>СПИСОК</dc:title>
</cp:coreProperties>
</file>