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tabs>
          <w:tab w:val="clear" w:pos="709"/>
          <w:tab w:val="left" w:pos="340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9"/>
          <w:tab w:val="left" w:pos="340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говор безвозмездного пользования</w:t>
      </w:r>
    </w:p>
    <w:p>
      <w:pPr>
        <w:pStyle w:val="Style20"/>
        <w:tabs>
          <w:tab w:val="clear" w:pos="709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уществом </w:t>
      </w:r>
      <w:r>
        <w:rPr>
          <w:rFonts w:cs="Times New Roman" w:ascii="Times New Roman" w:hAnsi="Times New Roman"/>
          <w:b/>
          <w:sz w:val="28"/>
          <w:szCs w:val="28"/>
        </w:rPr>
        <w:t>№ 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9"/>
          <w:tab w:val="left" w:pos="3402" w:leader="none"/>
          <w:tab w:val="left" w:pos="635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3402" w:leader="none"/>
          <w:tab w:val="left" w:pos="635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 20__ года                                                                       г. Темр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Вышестеблиевского сельского поселения Темрюкского района, именуемая в дальнейшем «Ссудодатель», в лице главы Вышестеблиевского сельского поселения Темрюкского района Хаджиди Пантелея Константиновича, </w:t>
      </w: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с одной стороны, 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образования Темрюкский район, именуемая в дальнейшем «</w:t>
      </w:r>
      <w:r>
        <w:rPr>
          <w:rFonts w:cs="Times New Roman" w:ascii="Times New Roman" w:hAnsi="Times New Roman"/>
          <w:sz w:val="28"/>
          <w:szCs w:val="28"/>
        </w:rPr>
        <w:t>Ссудополучатель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лице главы муниципального образования Темрюкский район Бабенкова Федора Викторовича, </w:t>
      </w: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 муниципального образования Темрюкский район, с другой стороны, совместно именуемые «Стороны», на основании Решения совета Вышестеблиевского сельского поселения Темрюкского района созыва, сессии от «О внесении генерального плана Вышестеблиевского сельского поселения Темрюкского района в перечень имущества Вышестеблиевского сельского поселения Темрюкского района, передаваемого в безвозмездное пользование </w:t>
      </w:r>
      <w:r>
        <w:rPr>
          <w:rFonts w:cs="Times New Roman" w:ascii="Times New Roman" w:hAnsi="Times New Roman"/>
          <w:sz w:val="28"/>
          <w:shd w:fill="FFFFFF" w:val="clear"/>
        </w:rPr>
        <w:t xml:space="preserve">администрации муниципального образования Темрюкский район» </w:t>
      </w:r>
      <w:r>
        <w:rPr>
          <w:rFonts w:cs="Times New Roman" w:ascii="Times New Roman" w:hAnsi="Times New Roman"/>
          <w:sz w:val="28"/>
          <w:szCs w:val="28"/>
        </w:rPr>
        <w:t>заключили настоящий Договор о нижеследующем  (далее - Договор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340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426" w:leader="none"/>
        </w:tabs>
        <w:jc w:val="center"/>
        <w:rPr/>
      </w:pPr>
      <w:bookmarkStart w:id="0" w:name="sub_1"/>
      <w:r>
        <w:rPr>
          <w:rFonts w:cs="Times New Roman" w:ascii="Times New Roman" w:hAnsi="Times New Roman"/>
          <w:b/>
          <w:bCs/>
          <w:sz w:val="28"/>
          <w:szCs w:val="28"/>
        </w:rPr>
        <w:t>Предмет Договора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9"/>
          <w:tab w:val="left" w:pos="340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судодатель передает Ссудополучателю в безвозмездное пользование </w:t>
      </w:r>
      <w:bookmarkStart w:id="1" w:name="sub_7712"/>
      <w:r>
        <w:rPr>
          <w:rFonts w:cs="Times New Roman" w:ascii="Times New Roman" w:hAnsi="Times New Roman"/>
          <w:sz w:val="28"/>
          <w:szCs w:val="28"/>
        </w:rPr>
        <w:t>имущество: генеральный план Вышестеблиевского сельского поселения Темрюкского района и карты (планов) территорий населенных пунктов Вышестеблиевского сельского поселения Темрюкского района, 1 ед., балансовой стоимостью 1713866 (один миллион семьсот тринадцать тысяч восемьсот шестьдесят шесть) рублей 00 копеек, остаточной стоимостью 1713866 (один миллион семьсот тринадцать тысяч восемьсот шестьдесят шесть) рублей 00 копеек (далее - Имущество).</w:t>
      </w:r>
    </w:p>
    <w:p>
      <w:pPr>
        <w:pStyle w:val="Normal"/>
        <w:rPr/>
      </w:pPr>
      <w:bookmarkStart w:id="2" w:name="sub_15"/>
      <w:bookmarkEnd w:id="1"/>
      <w:r>
        <w:rPr>
          <w:rFonts w:cs="Times New Roman" w:ascii="Times New Roman" w:hAnsi="Times New Roman"/>
          <w:sz w:val="28"/>
          <w:szCs w:val="28"/>
        </w:rPr>
        <w:t xml:space="preserve">1.2. Ссудодатель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владеет передаваемым Имуществом на праве собственности, 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 сессии Совета Вышестеблие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0.06.2013  года № 271                                                                                                                                                      «О даче согласия на передачу из муниципальной собственности муниципального образования Темрюкский район в муниципальную собственность Вышестеблиевского сельского поселения Темрюкского района Генерального плана Вышестеблиевского сельского поселения Темрюкского района и карты (планов) территорий населенных пунктов Вышестеблиевского сельского поселения Темрюкского района» </w:t>
      </w:r>
    </w:p>
    <w:p>
      <w:pPr>
        <w:pStyle w:val="Normal"/>
        <w:tabs>
          <w:tab w:val="clear" w:pos="709"/>
          <w:tab w:val="left" w:pos="1230" w:leader="none"/>
          <w:tab w:val="left" w:pos="8789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30" w:leader="none"/>
          <w:tab w:val="left" w:pos="8789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30" w:leader="none"/>
          <w:tab w:val="left" w:pos="8789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426" w:leader="none"/>
        </w:tabs>
        <w:jc w:val="center"/>
        <w:rPr/>
      </w:pPr>
      <w:bookmarkStart w:id="3" w:name="sub_4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передачи и приемки Имущества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76" w:leader="none"/>
        </w:tabs>
        <w:ind w:left="0" w:firstLine="710"/>
        <w:rPr/>
      </w:pPr>
      <w:r>
        <w:rPr>
          <w:rFonts w:cs="Times New Roman" w:ascii="Times New Roman" w:hAnsi="Times New Roman"/>
          <w:sz w:val="28"/>
          <w:szCs w:val="28"/>
        </w:rPr>
        <w:t>Передача Имущества оформляется актом приема-передачи имущества, который подписывается обеими Сторонами</w:t>
        <w:br/>
        <w:t>и является неотъемлемой частью настоящего Договор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додатель обязуется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Имущество в надлежащем состоянии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сохранностью переданного</w:t>
        <w:br/>
        <w:t>в безвозмездное пользование Имущества и надлежащим его использованием</w:t>
        <w:br/>
        <w:t>в соответствии с условиями Договора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в установленном порядке расторжения Договора</w:t>
        <w:br/>
        <w:t>в случае несоблюдения Ссудополучателем его условий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расторжения Договора принять Имущество по акту приема-передачи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судодатель вправе расторгнуть настоящий Договор, известив об этом Ссудополучателя не менее, чем за один месяц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дополучатель обязуется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Имуществом в соответствии с Договором и целевым назначением Имущества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удополучатель вправе расторгнуть настоящий Договор, известив об этом Ссудодателя не менее чем за 3 месяца. </w:t>
      </w:r>
    </w:p>
    <w:p>
      <w:pPr>
        <w:pStyle w:val="Normal"/>
        <w:tabs>
          <w:tab w:val="clear" w:pos="709"/>
          <w:tab w:val="left" w:pos="156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426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 Сторон</w:t>
      </w:r>
    </w:p>
    <w:p>
      <w:pPr>
        <w:pStyle w:val="Style20"/>
        <w:tabs>
          <w:tab w:val="clear" w:pos="709"/>
          <w:tab w:val="left" w:pos="3402" w:leader="none"/>
        </w:tabs>
        <w:ind w:left="72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обязательств</w:t>
        <w:br/>
        <w:t>по настоящему Договору Стороны несут ответственность в соответствии</w:t>
        <w:br/>
        <w:t>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дополучатель несет ответственность за ущерб, причиненный Имуществу. В случае нанесения ущерба Ссудополучатель обязан возместить Ссудодателю причиненный ущерб в полном объеме на основании данных оценки ущерба, подготовленных независимым оценщиком в порядке, установленном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дополучатель несет риск случайного повреждения полученного Имущества, если последнее было испорчено из-за использования его не по целевому назначению, либо вследствие неправильной эксплуатации его Ссудополучателем.</w:t>
      </w:r>
    </w:p>
    <w:p>
      <w:pPr>
        <w:pStyle w:val="Normal"/>
        <w:tabs>
          <w:tab w:val="clear" w:pos="709"/>
          <w:tab w:val="left" w:pos="156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рок действия Договора</w:t>
      </w:r>
    </w:p>
    <w:p>
      <w:pPr>
        <w:pStyle w:val="Style20"/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9"/>
          <w:tab w:val="left" w:pos="42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5.1. Срок действия настоящего Договора с 11 августа 2020 г. года по  11 августа 2025 год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овия и порядок расторжения Договора</w:t>
      </w:r>
    </w:p>
    <w:p>
      <w:pPr>
        <w:pStyle w:val="Style20"/>
        <w:tabs>
          <w:tab w:val="clear" w:pos="709"/>
          <w:tab w:val="left" w:pos="3402" w:leader="none"/>
        </w:tabs>
        <w:ind w:left="72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ржение Договора допускается по соглашению Сторон, путем письменного уведомления Сторон в соответствии с пунктами 3.2. и                  3.4. настоящего Договора, а также по решению суда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ю Ссудодателя настоящий Договор может быть расторгнут в случаях, когда Ссудополучатель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 Имущество не в соответствии с настоящим Договором или целевым назначением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ю Ссудополучателя настоящий Договор может быть расторгнут, если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ы недостатки, о которых Ссудодатель умолчал,</w:t>
        <w:br/>
        <w:t>и которые существенно затрудняют использование Имущества по целевому назначению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додатель не предупредил его о правах третьих лиц</w:t>
        <w:br/>
        <w:t>на передаваемое Имущество.</w:t>
      </w:r>
    </w:p>
    <w:p>
      <w:pPr>
        <w:pStyle w:val="Normal"/>
        <w:tabs>
          <w:tab w:val="clear" w:pos="709"/>
          <w:tab w:val="left" w:pos="156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ые условия</w:t>
      </w:r>
    </w:p>
    <w:p>
      <w:pPr>
        <w:pStyle w:val="Style20"/>
        <w:tabs>
          <w:tab w:val="clear" w:pos="709"/>
          <w:tab w:val="left" w:pos="3402" w:leader="none"/>
        </w:tabs>
        <w:ind w:left="72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Ссудополучателя по настоящему Договору не могут быть предметом залога третьим лицам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Сторона не несет ответственности за обязательства другой Стороны в отношении третьих лиц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мущество не заложено, на него не наложен арест, и оно не является предметом исков третьих лиц.</w:t>
      </w:r>
    </w:p>
    <w:p>
      <w:pPr>
        <w:pStyle w:val="Normal"/>
        <w:tabs>
          <w:tab w:val="clear" w:pos="709"/>
          <w:tab w:val="left" w:pos="156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426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рассмотрения споров</w:t>
      </w:r>
    </w:p>
    <w:p>
      <w:pPr>
        <w:pStyle w:val="Style20"/>
        <w:tabs>
          <w:tab w:val="clear" w:pos="709"/>
          <w:tab w:val="left" w:pos="3402" w:leader="none"/>
        </w:tabs>
        <w:ind w:left="72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се споры или разногласия, возникающие между Сторонами по Договору или в связи с ним, разрешаются в досудебном порядке: путем переговоров, обмена письмами, уточнением условий Договора, составлением необходимых протоколов, дополнений и изменений, обмена телеграммами, факсами и др.</w:t>
      </w:r>
    </w:p>
    <w:p>
      <w:pPr>
        <w:pStyle w:val="Normal"/>
        <w:tabs>
          <w:tab w:val="clear" w:pos="709"/>
          <w:tab w:val="left" w:pos="156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2. В случае невозможности разрешения споров, разногласий в досудебном порядке они подлежат рассмотрению в Арбитражном суде Краснодарского края.</w:t>
      </w:r>
    </w:p>
    <w:p>
      <w:pPr>
        <w:pStyle w:val="Normal"/>
        <w:tabs>
          <w:tab w:val="clear" w:pos="709"/>
          <w:tab w:val="left" w:pos="156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426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чие условия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Договор подписан в четырех экземплярах, имеющих одинаковую юридическую силу, по два для каждой из Сторон – Ссудодателя и Ссудополучателя.</w:t>
      </w:r>
    </w:p>
    <w:p>
      <w:pPr>
        <w:pStyle w:val="Style20"/>
        <w:tabs>
          <w:tab w:val="clear" w:pos="709"/>
          <w:tab w:val="left" w:pos="340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426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идические адреса и реквизиты сторо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  <w:bookmarkStart w:id="4" w:name="sub_4"/>
      <w:bookmarkStart w:id="5" w:name="sub_4"/>
      <w:bookmarkEnd w:id="5"/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судодатель: </w:t>
      </w:r>
      <w:bookmarkStart w:id="6" w:name="sub_142"/>
      <w:r>
        <w:rPr>
          <w:rFonts w:cs="Times New Roman" w:ascii="Times New Roman" w:hAnsi="Times New Roman"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53541, ст. Вышестеблиевская, ул. Ленина ,94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histeb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ru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ышестеблиевского сельского поселения Темрюкского района (ИНН – 2352037856, КПП 235201001, БИК – 040349001) Отдел № 44 УФК по Краснодарскому краю, лицевой счет  - 03183014830, расчетный счет – 40204810000000000356 Южное  ГУ  БАНКА России по  Краснодарскому краю  г. Краснодар (ОГРН – 1052329075138, ОКАТО – 03251804000, ОКТМО- 03651404, ОКПО -04088486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Ссудополучатель:  Администрация м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ниципального образования Темрюкский район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53500, г. Темрюк, ул. Ленина, 65, ИНН 2352023878 КПП 235201001 УФК по Краснодарскому краю (Администрация муниципального образования Темрюкский район л/с 04183010960) р/сч 40101810300000010013 в ЮЖНОЕ ГУ БАНКА РОССИИ Г. КРАСНОДАР БИК 040349001, ОКТМО 03651000,  КБК 90211402053050000410, ОГРН 1022304744560, ОКПО 04019545, ОКОГУ 3300100 ОКФС 14, ОКОПФ 20904, ОКВЭД 84.11.3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426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9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додатель                                                         Ссудополуч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П.К. Хаджиди                         _________________ Ф.В. Бабенков                         </w:t>
      </w:r>
    </w:p>
    <w:p>
      <w:pPr>
        <w:pStyle w:val="Style20"/>
        <w:tabs>
          <w:tab w:val="clear" w:pos="709"/>
          <w:tab w:val="left" w:pos="340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м.п. подпись) (Ф.И.О.)                                                                                                            (м.п. подпись) (Ф.И.О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17:00Z</dcterms:created>
  <dc:creator>Customer</dc:creator>
  <dc:description/>
  <cp:keywords/>
  <dc:language>en-US</dc:language>
  <cp:lastModifiedBy>Мария</cp:lastModifiedBy>
  <cp:lastPrinted>2020-08-11T09:25:00Z</cp:lastPrinted>
  <dcterms:modified xsi:type="dcterms:W3CDTF">2020-08-11T06:25:00Z</dcterms:modified>
  <cp:revision>5</cp:revision>
  <dc:subject/>
  <dc:title>Договор безвозмездного срочного пользования</dc:title>
</cp:coreProperties>
</file>