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9.2013                                                                                                       № 211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в Вышестеблиевском сельском поселении Темрюкского района по вопросу «Об изменении одного вида разрешенного использования земельного участ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ругой вид такого исполь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 и законных интересов гражданина, руководствуясь статьей 39 Градостроительного кодекса Российской Федерации, статьей 28 Федерального закона от 06 октября 2003 года   № 131-ФЗ «Об общих  принципах  организации  местного  самоуправления  в Российской Федерации», решением Совета Вышестеблиевского сельского поселения Темрюкского района от  28 августа  2006  года  № 60  «О   утверждении    Положения   о   публичных   слушаниях Вышестеблиевского сельского поселения Темрюкского района», п о с т а н о в л я ю:</w:t>
      </w:r>
    </w:p>
    <w:p>
      <w:pPr>
        <w:pStyle w:val="3"/>
        <w:rPr/>
      </w:pPr>
      <w:r>
        <w:rPr/>
        <w:t xml:space="preserve">1. Назначить  проведение  публичных  слушаний  на 12 сентября 2013 года в 16 часов 00 минут  в актовом  зале  администрации 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 по вопросу «Об изменении  одного вида разрешенного  использования  земельного участка на  другой  вид  такого использования», в том числе:</w:t>
      </w:r>
    </w:p>
    <w:p>
      <w:pPr>
        <w:pStyle w:val="3"/>
        <w:rPr/>
      </w:pPr>
      <w:r>
        <w:rPr/>
        <w:t xml:space="preserve">1) Об изменении вида разрешенного использования земельного участка,  расположенного  по  адресу: Российская Федерация, Краснодарский край, Темрюкский  район, станица </w:t>
      </w:r>
      <w:r>
        <w:rPr>
          <w:szCs w:val="28"/>
        </w:rPr>
        <w:t>Вышестеблиевская</w:t>
      </w:r>
      <w:r>
        <w:rPr/>
        <w:t>, переулок Красноармейский, 10 (кадастровый  номер  23:30:0803007:0170),  принадлежащего Обломову Валерию Николаевичу, с «для эксплуатации магазина» на «для индивидуального жилищного строительства»;</w:t>
      </w:r>
    </w:p>
    <w:p>
      <w:pPr>
        <w:pStyle w:val="Normal"/>
        <w:ind w:right="-180"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Контроль  за выполнением настоящего постановления  </w:t>
      </w:r>
      <w:r>
        <w:rPr>
          <w:bCs/>
          <w:sz w:val="28"/>
        </w:rPr>
        <w:t xml:space="preserve"> возложить на </w:t>
      </w:r>
      <w:r>
        <w:rPr>
          <w:sz w:val="28"/>
          <w:szCs w:val="28"/>
        </w:rPr>
        <w:t>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4. Настоящее постановление </w:t>
      </w:r>
      <w:r>
        <w:rPr>
          <w:bCs/>
          <w:sz w:val="28"/>
        </w:rPr>
        <w:t>«</w:t>
      </w:r>
      <w:r>
        <w:rPr>
          <w:sz w:val="28"/>
        </w:rPr>
        <w:t>О назначении публичных слушаний в Вышестеблиевском сельском поселении Темрюкского района по вопросу «Об изменении одного вида разрешенного использования земельного участка на другой вид такого использования»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23:00Z</dcterms:created>
  <dc:creator>XTreme</dc:creator>
  <dc:description/>
  <cp:keywords/>
  <dc:language>en-US</dc:language>
  <cp:lastModifiedBy>архитектор</cp:lastModifiedBy>
  <cp:lastPrinted>2013-09-02T15:17:00Z</cp:lastPrinted>
  <dcterms:modified xsi:type="dcterms:W3CDTF">2013-09-02T11:27:00Z</dcterms:modified>
  <cp:revision>8</cp:revision>
  <dc:subject/>
  <dc:title>АДМИНИСТРАЦИЯ ВЫШЕСТЕБЛИЕВСКОГО</dc:title>
</cp:coreProperties>
</file>