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.03.2015                                                                                                         № 1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  <w:lang w:val="ru-RU"/>
        </w:rPr>
        <w:t>О предоставлении отпуска Н.И. Шевченко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основании заявления Н.И. Шевченк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Предоставить  Шевченко Надежде Ивановне, директору муниципального казенного учреждения «Вышестеблиевская централизованная бухгалтерия» Вышестеблиевского сельского поселения Темрюкского района отпуск без сохранения заработной платы продолжительностью 14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ru-RU"/>
        </w:rPr>
        <w:t>ней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март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п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8 марта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2. Контроль за выполнением настоящего распоряжения возложить на начальника общего отдела администрации Вышестеблиевского сельского поселения Темрюкского района Л.Н. Бедакову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3. Распоряжение 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</w:p>
    <w:sectPr>
      <w:type w:val="nextPage"/>
      <w:pgSz w:w="11906" w:h="16838"/>
      <w:pgMar w:left="1474" w:right="510" w:gutter="0" w:header="0" w:top="10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Work</cp:lastModifiedBy>
  <cp:lastPrinted>2013-02-06T15:03:00Z</cp:lastPrinted>
  <dcterms:modified xsi:type="dcterms:W3CDTF">2015-03-18T06:58:00Z</dcterms:modified>
  <cp:revision>171</cp:revision>
  <dc:subject/>
  <dc:title/>
</cp:coreProperties>
</file>