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</w:t>
      </w:r>
      <w:r>
        <w:rPr>
          <w:sz w:val="28"/>
          <w:szCs w:val="28"/>
        </w:rPr>
        <w:t>XI</w:t>
      </w:r>
      <w:r>
        <w:rPr>
          <w:sz w:val="28"/>
          <w:szCs w:val="28"/>
          <w:lang w:val="ru-RU"/>
        </w:rPr>
        <w:t xml:space="preserve"> сессии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 xml:space="preserve">Совета Вышестеблиевского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Темрюкского район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т  19.0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2015 г.  № 4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/>
      </w:pPr>
      <w:r>
        <w:rPr>
          <w:sz w:val="24"/>
        </w:rPr>
        <w:t xml:space="preserve">                            </w:t>
      </w: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за 2014 год.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ты</w:t>
      </w:r>
      <w:r>
        <w:rPr/>
        <w:t>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704"/>
        <w:gridCol w:w="1537"/>
        <w:gridCol w:w="1623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Уточненные плановые назначения 2014 го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полнено за 2014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 исполнения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Бюджетные кредиты, привлеченные в бюджет поселения от других бюджетов бюджетной системы, всего                                                                      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3499,9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00,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9499,9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620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</w:rPr>
              <w:t>65,2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6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6000,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ru-RU"/>
        </w:rPr>
        <w:t>2.Кредиты, полученные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шестеблиевским 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-500,00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-500,00          100,0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ивлечение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15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500,00              10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:   -200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-2000,00           100, 0         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О.В.Хорошу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55:00Z</dcterms:created>
  <dc:creator>Бедаков Александр</dc:creator>
  <dc:description/>
  <cp:keywords/>
  <dc:language>en-US</dc:language>
  <cp:lastModifiedBy>Finans</cp:lastModifiedBy>
  <cp:lastPrinted>2013-04-02T16:50:00Z</cp:lastPrinted>
  <dcterms:modified xsi:type="dcterms:W3CDTF">2015-03-25T05:45:00Z</dcterms:modified>
  <cp:revision>4</cp:revision>
  <dc:subject/>
  <dc:title>                                                          Приложение № 11</dc:title>
</cp:coreProperties>
</file>