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8041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8041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8041,5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8041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4-26T09:32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