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 № 188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X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6.05.2017  года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ной части за счет налоговых и неналоговых доходов в сумме  40,2 тыс.руб.; в связи с увеличением расходной части  в сумме 262,7 тыс.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36638,3 тыс. рублей» заменить словами « 35678,5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37822,7 тыс. рублей» заменить словами « 38085,4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  слова 2184,4 тыс.рублей» заменить словами « 2406,9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5407,4» тыс. рублей заменить на цифру «5470,4» тыс. 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8 «Культура, кинематография» цифру «14500,8» тыс. рублей заменить на цифру «14700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6 «Образование» цифру «50,0» тыс.рублей заменить на цифру «60,0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7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6» мая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6»   мая  2017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Секретарь</cp:lastModifiedBy>
  <cp:lastPrinted>2017-04-28T10:22:00Z</cp:lastPrinted>
  <dcterms:modified xsi:type="dcterms:W3CDTF">2017-05-25T11:58:00Z</dcterms:modified>
  <cp:revision>35</cp:revision>
  <dc:subject/>
  <dc:title>СОВЕТ ВЫШЕСТЕБЛИЕВСКОГО СЕЛЬСКОГО ПОСЕЛЕНИЯ</dc:title>
</cp:coreProperties>
</file>