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3.02.2020 г. № 2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 «Об утверждении муниципальной программы «Развитие жилищно-коммунального хозяйства» на 2020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1.11.2019 г. № 238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 на 2020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жилищно-коммунального хозяйства»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е криминогенной обстановки, создание безопасных условий дорожного движения Вышестеблиевского сельского  поселения Темрюкского район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 год –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2,0 тыс. рублей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2642,0 тыс.рублей;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5,0 тыс. рублей.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 год – 40,0 тыс. рублей, 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 год – 2587,0 тыс.рублей.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 год –0,0 тыс. рубле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БУ «Вышестеблиевская ПЭЦ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 автомобильных дорог местного значения, дорожных зна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9 год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нергетической  и экологической безопасности экономики Голубиц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0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1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2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3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 в Вышестеблиевском сельском поселении Темрюкского района» (Приложение № 4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2642,0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из средств местного бюджета – 2642,0 тыс. рублей: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3402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, 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Style w:val="Style18"/>
                <w:b w:val="false"/>
                <w:color w:val="000000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b/>
                <w:b/>
              </w:rPr>
            </w:pPr>
            <w:r>
              <w:rPr>
                <w:rStyle w:val="Style18"/>
                <w:b w:val="false"/>
                <w:color w:val="000000"/>
              </w:rPr>
              <w:t>«Благоустройство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42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bookmarkStart w:id="3" w:name="sub_225"/>
      <w:bookmarkEnd w:id="3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МБУ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шестеблиевская </w:t>
      </w:r>
      <w:r>
        <w:rPr>
          <w:rFonts w:cs="Times New Roman" w:ascii="Times New Roman" w:hAnsi="Times New Roman"/>
          <w:b/>
          <w:sz w:val="28"/>
          <w:szCs w:val="28"/>
        </w:rPr>
        <w:t>ПЭЦ»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4" w:name="sub_225"/>
      <w:bookmarkEnd w:id="4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БУ «Вышестеблиевская ПЭЦ» 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5" w:name="sub_1022"/>
      <w:bookmarkEnd w:id="5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"/>
      <w:bookmarkStart w:id="7" w:name="sub_10221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1"/>
      <w:bookmarkEnd w:id="8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bookmarkStart w:id="9" w:name="sub_105"/>
      <w:bookmarkEnd w:id="9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0" w:name="sub_105"/>
      <w:bookmarkEnd w:id="10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финансового отдела   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5039" w:hanging="36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Manager1</cp:lastModifiedBy>
  <cp:lastPrinted>2020-01-24T14:01:00Z</cp:lastPrinted>
  <dcterms:modified xsi:type="dcterms:W3CDTF">2020-02-14T10:51:00Z</dcterms:modified>
  <cp:revision>153</cp:revision>
  <dc:subject/>
  <dc:title>ПРИЛОЖЕНИЕ</dc:title>
</cp:coreProperties>
</file>