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89225</wp:posOffset>
            </wp:positionH>
            <wp:positionV relativeFrom="margin">
              <wp:posOffset>3429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РЮК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78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 сессия                                                                                            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4.2022  года  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отчета об исполнении бюджета Вышестеблиевского сельского поселения Темрюкского района за 2021 год»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частью 10 статьи 35 Федерального закона от 6 октября 2003 года № 131-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Совет Вышестеблиевского сельского поселения Темрюкского района  р е ш и л: </w:t>
      </w:r>
    </w:p>
    <w:p>
      <w:pPr>
        <w:pStyle w:val="Normal"/>
        <w:widowControl w:val="false"/>
        <w:autoSpaceDE w:val="false"/>
        <w:ind w:right="10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Вышестеблиевского сельского поселения Темрюкского района  за 2021  год по доходам в сумме    58 338,6 тыс. рублей, по расходам в сумме 58 452,4 тыс. рублей с превышением расходов над доходами  (дефицит бюджета Вышестеблиевского сельского поселения Темрюкского района) в сумме 113,8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01" w:hanging="0"/>
        <w:jc w:val="both"/>
        <w:rPr/>
      </w:pPr>
      <w:r>
        <w:rPr>
          <w:sz w:val="28"/>
          <w:szCs w:val="28"/>
        </w:rPr>
        <w:tab/>
        <w:t>2. Утвердить исполнение по следующим показателя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 xml:space="preserve">доходов бюджета Вышестеблиевского сельского поселения Темрюкского района за 2021 год по кодам классификации доходов бюджетов согласно приложению № 1 к настоящему решению;                 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 xml:space="preserve">расходов </w:t>
      </w:r>
      <w:bookmarkStart w:id="0" w:name="OLE_LINK2"/>
      <w:bookmarkStart w:id="1" w:name="OLE_LINK1"/>
      <w:r>
        <w:rPr>
          <w:sz w:val="28"/>
          <w:szCs w:val="28"/>
        </w:rPr>
        <w:t>бюджета Вышестеблиевского сельского поселения Темрюкского района</w:t>
      </w:r>
      <w:bookmarkEnd w:id="0"/>
      <w:bookmarkEnd w:id="1"/>
      <w:r>
        <w:rPr>
          <w:sz w:val="28"/>
          <w:szCs w:val="28"/>
        </w:rPr>
        <w:t xml:space="preserve"> за 2021 год по ведомственной структуре расходов бюджета Вышестеблиевского сельского поселения Темрюкского района согласно приложению № 2  к настоящему  реш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>расходов бюджета Вышестеблиевского сельского поселения Темрюкского района за 2021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ind w:left="0"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Вышестеблиевского сельского поселения Темрюкского района за 2021 год по кодам классификации  источников финансирования дефицитов бюджетов согласно приложению № 4 к настоящему решению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оставляю за собой и постоянной комиссией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Официально </w:t>
      </w:r>
      <w:r>
        <w:rPr>
          <w:sz w:val="28"/>
          <w:szCs w:val="18"/>
        </w:rPr>
        <w:t>опубликовать проект решения</w:t>
      </w:r>
      <w:r>
        <w:rPr>
          <w:sz w:val="28"/>
          <w:szCs w:val="28"/>
        </w:rPr>
        <w:t xml:space="preserve"> в официальном периодическом печатном издании газете Темрюкского района «Тамань» 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Решение «Об утверждении отчета об исполнении бюджета Вышестеблиевского сельского поселения Темрюкского района за 2021 год» вступает в силу со дня официального опубликования.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157"/>
      </w:tblGrid>
      <w:tr>
        <w:trPr/>
        <w:tc>
          <w:tcPr>
            <w:tcW w:w="46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Вышестеблиев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П.К.Хаджи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 ___ » _________ 20 «22» года</w:t>
            </w:r>
          </w:p>
        </w:tc>
        <w:tc>
          <w:tcPr>
            <w:tcW w:w="51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шестеблиевского сель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                                           ______________________И.И.Пелипенко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__ 20 «22» года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54"/>
        </w:tabs>
        <w:ind w:left="72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Пользователь</cp:lastModifiedBy>
  <cp:lastPrinted>2021-04-27T14:57:00Z</cp:lastPrinted>
  <dcterms:modified xsi:type="dcterms:W3CDTF">2022-04-29T07:53:00Z</dcterms:modified>
  <cp:revision>153</cp:revision>
  <dc:subject/>
  <dc:title/>
</cp:coreProperties>
</file>