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082,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4082,8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082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082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01-24T07:38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