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25.01.2018 г. № 7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5,8 тыс. рублей, за счет средств местного бюджета 4185,8 тыс.рублей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4082,8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185,8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185,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2,8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Приобретение ассенизационной машины</w:t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5,8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Пивень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Manager1</cp:lastModifiedBy>
  <cp:lastPrinted>2017-12-28T16:16:00Z</cp:lastPrinted>
  <dcterms:modified xsi:type="dcterms:W3CDTF">2018-01-25T05:32:00Z</dcterms:modified>
  <cp:revision>91</cp:revision>
  <dc:subject/>
  <dc:title>ПРИЛОЖЕНИЕ</dc:title>
</cp:coreProperties>
</file>