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0.03.2015                                                                                                  № 14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ыплате премии по итогам за месяц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На основании    решений 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 от 26 ноября 2012 года  № 227 </w:t>
      </w:r>
      <w:r>
        <w:rPr>
          <w:sz w:val="28"/>
          <w:lang w:val="ru-RU"/>
        </w:rPr>
        <w:t>«</w:t>
      </w:r>
      <w:r>
        <w:rPr>
          <w:sz w:val="28"/>
          <w:szCs w:val="28"/>
          <w:lang w:val="ru-RU"/>
        </w:rPr>
        <w:t xml:space="preserve">Об утверждении Положения «О размере оплаты труда главы Вышестеблиевского сельского поселения  Темрюкского района»,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   сельского   поселения     Темрюкского     района   о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ноября  2012 года  № 222   «Об утверждении Положения «О размере оплаты труда муниципальных служащих  администрации Вышестеблиевского сельского поселения Темрюкского района»</w:t>
      </w:r>
      <w:r>
        <w:rPr>
          <w:rFonts w:cs="Verdana"/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постановления администрации Вышестеблиевского сельского поселения Темрюкского района от 22 ноября 2012 года  № 250   «Об утверждении Положения «Об условиях и размере оплаты труда работников администрации  Вышестеблиевского сельского поселения Темрюкского района, замещающих должности,  не являющиеся должностями  муниципальной службы»: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ести выплату  за февраль  месяц премии  в размере 10% от должностного оклада работникам администрации за выполнение доходной части; индивидуальную премию каждому работнику администрации в % от должностного оклада (приложение)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ж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джид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теле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тантин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лаве 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3.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3.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евченк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митри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ю главы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рошун Ольге Васи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финансово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дак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рис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обще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 Денису Валерь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вопросам землеустройства и земельному контрол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lang w:val="ru-RU"/>
        </w:rPr>
        <w:t>2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ц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сане 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у (по вопросам  бюджета, финансам, экономическому развитию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,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ш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е 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ей  отделом 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апова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они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общи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яников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социальны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ь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льг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экономическому анализ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овой Елен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отдела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уг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стас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у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 выполнением     распоряжения «О выплате премии по итогам за месяц»  возложить  на директора  муниципального казенного учреждения  «Вышестеблиевская централизованная бухгалтерия» Вышестеблиевского сельского поселения Темрюкского района Н.И. Шевченк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Work</cp:lastModifiedBy>
  <cp:lastPrinted>2014-10-08T09:22:00Z</cp:lastPrinted>
  <dcterms:modified xsi:type="dcterms:W3CDTF">2015-03-18T06:59:00Z</dcterms:modified>
  <cp:revision>164</cp:revision>
  <dc:subject/>
  <dc:title/>
</cp:coreProperties>
</file>