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решению Х</w:t>
      </w:r>
      <w:r>
        <w:rPr>
          <w:lang w:val="en-US"/>
        </w:rPr>
        <w:t>V</w:t>
      </w:r>
      <w:r>
        <w:rPr/>
        <w:t xml:space="preserve"> сессии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ышестебли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Темрю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т 29.10.2010 г.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ИЯ ПРИВАТИЗАЦИИ</w:t>
      </w:r>
    </w:p>
    <w:p>
      <w:pPr>
        <w:pStyle w:val="Normal"/>
        <w:jc w:val="center"/>
        <w:rPr/>
      </w:pPr>
      <w:r>
        <w:rPr/>
        <w:t>муниципального имущества: трехкомнатной квартиры, расположенной по адресу : станица Вышестеблиевская, улица Ленина дом 60, квартира 2, общей площадью 74,3 квадратных ме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- аукцион, открытый по составу участников, с открытой формой подачи предложений о цен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ватизации: с 1 октября 2010 года по 31 декабря 2010 год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цена объекта- 1 569 000 рублей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- 1 569 000 рублей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рилегающего земельного участка-761 квадратных мет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курса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</w:t>
      </w:r>
      <w:r>
        <w:rPr/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тежа - единовременная оплата стоимости объекта по безналичному расчету в валюте Российской Федераци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а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В.Н. Колмы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Admin</cp:lastModifiedBy>
  <cp:lastPrinted>2010-09-08T11:43:00Z</cp:lastPrinted>
  <dcterms:modified xsi:type="dcterms:W3CDTF">2010-11-01T06:42:00Z</dcterms:modified>
  <cp:revision>176</cp:revision>
  <dc:subject/>
  <dc:title>Повестка дня</dc:title>
</cp:coreProperties>
</file>