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6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Х</w:t>
      </w:r>
      <w:r>
        <w:rPr>
          <w:lang w:val="en-US"/>
        </w:rPr>
        <w:t>V</w:t>
      </w:r>
      <w:r>
        <w:rPr/>
        <w:t xml:space="preserve">  сессия            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созыва   </w:t>
      </w:r>
    </w:p>
    <w:p>
      <w:pPr>
        <w:pStyle w:val="Normal"/>
        <w:rPr/>
      </w:pPr>
      <w:r>
        <w:rPr/>
        <w:t xml:space="preserve">29.10.2010 года                                                             станица Вышестеблиевская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ловиях приватизации муниципального имуществ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хкомнатной квартиры, расположенной по адресу: станица Вышестеблиевская, улица Ленина дом 60, квартира 2, общей площадью 74,3 квадратных мет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Рассмотрев условия приватизации муниципального имущества: трехкомнатной квартиры, расположенной по адресу : станица Вышестеблиевская, улица Ленина дом 60, квартира 2, общей площадью 74,3 квадратных метра  в соответствии со статьей 14 Федерального закона от 21 декабря 2001 года  № 1787-ФЗ « О приватизации муниципального имущества администрации Вышестеблиевского сельского поселения Темрюкского района,</w:t>
      </w:r>
      <w:r>
        <w:rPr>
          <w:b/>
        </w:rPr>
        <w:t xml:space="preserve"> </w:t>
      </w:r>
      <w:r>
        <w:rPr/>
        <w:t>Положением «О приватизации  муниципального жилищного фонда в Вышестеблиевском сельском поселении</w:t>
      </w:r>
      <w:r>
        <w:rPr>
          <w:b/>
        </w:rPr>
        <w:t xml:space="preserve"> </w:t>
      </w:r>
      <w:r>
        <w:rPr/>
        <w:t>Темрюкского района Совет Вышестеблиевского сельского поселения Темрюкского района РЕШИЛ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муниципального имущества: трехкомнатной квартиры, расположенной по адресу: станица Вышестеблиевская, улица Ленина дом 60, квартира 2, общей площадью 74,3 квадратных метр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выполнением настоящего решения возложить на заведующего отдела архитектуры, градостроительства и земельных отношений В.Н. Колмык и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П.К. Хаджиди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3:00Z</dcterms:created>
  <dc:creator>1</dc:creator>
  <dc:description/>
  <cp:keywords/>
  <dc:language>en-US</dc:language>
  <cp:lastModifiedBy>Admin</cp:lastModifiedBy>
  <cp:lastPrinted>2010-08-05T16:41:00Z</cp:lastPrinted>
  <dcterms:modified xsi:type="dcterms:W3CDTF">2010-11-01T06:41:00Z</dcterms:modified>
  <cp:revision>172</cp:revision>
  <dc:subject/>
  <dc:title>Повестка дня</dc:title>
</cp:coreProperties>
</file>