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"Молодежь Вышестеблиевского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8"/>
          <w:szCs w:val="28"/>
        </w:rPr>
        <w:t>Темрюкского района"</w:t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 xml:space="preserve">«За здоровый образ жизни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илактика наркомании среди молодежи 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 на 2019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"Вышестеблиевская  централизованная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условий для  привлечения к здоровому образу жизни детей подростков  и молодё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 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аботы по профилактике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наркомании и связанных с ней правонарушен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и и Кубан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я   подростков, оказавшихся в социально опасном положени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</w:t>
            </w: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4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468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40" w:leader="none"/>
          <w:tab w:val="left" w:pos="1800" w:leader="none"/>
        </w:tabs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шение проблем развития профилактики наркомании в молодежной среде Вышестеблиевского сельского поселения Темрюкского района в условиях новых экономических отношений направлено на сохранение сложившейся  системы работы. Молодёжная политика является деятельностью направленной на создание условий и гарантий для реализации и самореализации личности молодого человека и развития молодежных движений и инициати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лодежная политика Вышестеблиевского поселения это самостоятельная отрасль, включающая в себя структуру молодежных формирований. Для активного плана работы по профилактике наркомании очевидным является расширение структуры, т.е. возросла потребность в учреждениях Доверия, клубов откровения, экстренной психологической помощи, центров реабилитации и информационной помощи подросткам. Практика реализации предыдущих программ (2007-2014 гг.) показала, что они оказывают положительное влияние на комплексное решение проблемы наркомании в Вышестеблиевском сельском поселении Темрюкского района.</w:t>
      </w:r>
    </w:p>
    <w:p>
      <w:pPr>
        <w:pStyle w:val="Normal"/>
        <w:ind w:firstLine="567"/>
        <w:jc w:val="both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подростков и молодежи поселения негативного отношения к незаконному потреблению и обороту наркотиков, по уничтожению наркосодержащих растений.</w:t>
      </w:r>
    </w:p>
    <w:p>
      <w:pPr>
        <w:pStyle w:val="Normal"/>
        <w:autoSpaceDE w:val="false"/>
        <w:ind w:firstLine="567"/>
        <w:jc w:val="both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t>Настоящая программа предусматривает реализацию социальной компенсации; защиту молодых граждан, гарантию минимума социальных услуг по охране здоровья, трудоустройству, развитие личности и подготовку к самостоятельной жизн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 предусматривает основные направления деятельности по решению указанных  проблем и развитию профилактики наркомании среди молодежи  программно-целевым методом.</w:t>
      </w:r>
    </w:p>
    <w:p>
      <w:pPr>
        <w:pStyle w:val="Normal"/>
        <w:tabs>
          <w:tab w:val="left" w:pos="708" w:leader="none"/>
        </w:tabs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 </w:t>
      </w:r>
      <w:r>
        <w:rPr>
          <w:color w:val="000000"/>
          <w:sz w:val="28"/>
        </w:rPr>
        <w:t xml:space="preserve"> Обеспечение  условий для  привлечения к здоровому образу жизни детей подростков  и молодёжи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здоровый   образ   жизни;</w:t>
      </w:r>
    </w:p>
    <w:p>
      <w:pPr>
        <w:pStyle w:val="Normal"/>
        <w:ind w:firstLine="567"/>
        <w:rPr>
          <w:color w:val="000000"/>
          <w:sz w:val="28"/>
        </w:rPr>
      </w:pPr>
      <w:r>
        <w:rPr>
          <w:sz w:val="28"/>
          <w:szCs w:val="28"/>
        </w:rPr>
        <w:t>проведение работы по профилактике  наркомании и связанных с ней правонарушений;</w:t>
      </w:r>
    </w:p>
    <w:p>
      <w:pPr>
        <w:pStyle w:val="Normal"/>
        <w:ind w:firstLine="567"/>
        <w:rPr>
          <w:rFonts w:eastAsia="Times New Roman CYR"/>
          <w:sz w:val="28"/>
          <w:szCs w:val="28"/>
        </w:rPr>
      </w:pPr>
      <w:r>
        <w:rPr>
          <w:color w:val="000000"/>
          <w:sz w:val="28"/>
        </w:rPr>
        <w:t>организация развивающего досуга;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8"/>
          <w:szCs w:val="28"/>
        </w:rPr>
        <w:t>формирование у подростков и молодежи   ценностных ориентиров и нравственных  норм, основанных на культурно- исторических и духовных традициях  России и Кубани;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4043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условий для формирования негативного отношения  подростков и молодежи к употреблению наркоти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3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реабилитация   подростков, оказавшихся в социально опасном положении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подпрограммы  – 2019 г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 xml:space="preserve">«За здоровый образ жизни. 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sz w:val="28"/>
          <w:szCs w:val="28"/>
        </w:rPr>
        <w:t>Профилактика наркомании среди молодежи»</w:t>
      </w:r>
    </w:p>
    <w:tbl>
      <w:tblPr>
        <w:tblW w:w="1346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5"/>
        <w:gridCol w:w="508"/>
        <w:gridCol w:w="1701"/>
        <w:gridCol w:w="1276"/>
        <w:gridCol w:w="1701"/>
        <w:gridCol w:w="2976"/>
        <w:gridCol w:w="2977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та- 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-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-рования, в 2019г.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руб.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982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Обеспечение  условий для  привлечения к здоровому образу жизни детей подростков  и молодёж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982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</w:tc>
        <w:tc>
          <w:tcPr>
            <w:tcW w:w="5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5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495"/>
        <w:gridCol w:w="1701"/>
        <w:gridCol w:w="1276"/>
        <w:gridCol w:w="1701"/>
        <w:gridCol w:w="2977"/>
        <w:gridCol w:w="2977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4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9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>
                <w:rFonts w:cs="Times New Roman CYR"/>
              </w:rPr>
              <w:t xml:space="preserve"> подростков, оказавшихся в социально опасном положении.</w:t>
            </w:r>
          </w:p>
        </w:tc>
        <w:tc>
          <w:tcPr>
            <w:tcW w:w="29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768"/>
        <w:gridCol w:w="4110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Администрация</cp:lastModifiedBy>
  <cp:lastPrinted>2018-05-17T19:31:00Z</cp:lastPrinted>
  <dcterms:modified xsi:type="dcterms:W3CDTF">2019-02-05T12:49:00Z</dcterms:modified>
  <cp:revision>29</cp:revision>
  <dc:subject/>
  <dc:title>                                                                                    ПРИЛОЖЕНИЕ № 1 </dc:title>
</cp:coreProperties>
</file>